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ы годности программ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ерсонал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305-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О ВЫПОЛНЕНИИ НОРМ ГОД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ОЙ ОБУЧАЮЩЕЙ СИСТЕМЫ 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ЫЕ УЧЕБНЫЕ КУРСЫ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ЕНАЖЕРЫ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>вы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НОРМЫ ГОДНОСТИ АУК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содержания учебного курса, включая: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ие (базовые) основы                </w:t>
              <w:br/>
              <w:t xml:space="preserve">рассматриваемого элемента объекта управ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(схемные) его особенно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ы и условия эксплуатации (монтажа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вые неисправности (аварии, отказы), методы</w:t>
              <w:br/>
              <w:t xml:space="preserve">их распознавания и локализации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ы работы обучаемого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подготовка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рованное обучение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 знаний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 индивидуализации обучения (наличие</w:t>
              <w:br/>
              <w:t xml:space="preserve">нескольких уровней сложности материала АУК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озможностей современных        </w:t>
              <w:br/>
              <w:t xml:space="preserve">мультимедиа-технологий в представлении        </w:t>
              <w:br/>
              <w:t xml:space="preserve">информации обучаемым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использования АУК в режиме        </w:t>
              <w:br/>
              <w:t xml:space="preserve">дистанционного обучения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работы обучаемых с        </w:t>
              <w:br/>
              <w:t xml:space="preserve">материалом АУК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ация времени работы обучаемого с АУК      </w:t>
              <w:br/>
              <w:t xml:space="preserve">(разделом АУК)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ксация количества (типа) ошибок, допущенных </w:t>
              <w:br/>
              <w:t xml:space="preserve">при работе с АУК (разделом АУК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функциональных норм годности АУ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НОРМЫ ГОДНОСТИ ТРЕНАЖЕРО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норм годности модели объекта управле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моделирования технологического        </w:t>
              <w:br/>
              <w:t xml:space="preserve">оборудования и подсистем АСУ ТП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моделирования технологического        </w:t>
              <w:br/>
              <w:t xml:space="preserve">оборудования и подсистем АСУ ТП, включая: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воспроизведения режимов нормальной    </w:t>
              <w:br/>
              <w:t xml:space="preserve">эксплуатации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воспроизведения режимов в условиях    </w:t>
              <w:br/>
              <w:t xml:space="preserve">аварий и отказов в работе оборудова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моделирования контролируемых          </w:t>
              <w:br/>
              <w:t xml:space="preserve">параметров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моделирования органов управ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сть моделирования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сть моделирования объекта управления и   </w:t>
              <w:br/>
              <w:t xml:space="preserve">подсистем АСУ ТП в режимах нормальной         </w:t>
              <w:br/>
              <w:t xml:space="preserve">эксплуатации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сть моделирования объекта управления и   </w:t>
              <w:br/>
              <w:t xml:space="preserve">подсистем АСУ ТП при наличии аварий и отказ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хранение реального масштаба времени         </w:t>
              <w:br/>
              <w:t xml:space="preserve">моделирования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ксация выхода за пределы области            </w:t>
              <w:br/>
              <w:t xml:space="preserve">моделирования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норм годности моделирования объекта упра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норм годности рабочих мест обучаемых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точность используемых видеограмм для     </w:t>
              <w:br/>
              <w:t xml:space="preserve">отображения состояния объекта управления и    </w:t>
              <w:br/>
              <w:t xml:space="preserve">подсистем АСУ ТП, включая: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емосхемы со значениями контролируемых       </w:t>
              <w:br/>
              <w:t xml:space="preserve">параметров и состоянием органов управл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ики изменения во времени важнейших        </w:t>
              <w:br/>
              <w:t xml:space="preserve">параметров и состояний органов управле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е изображения пультов и панелей    </w:t>
              <w:br/>
              <w:t xml:space="preserve">реальных рабочих мест обучаемых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норм годности рабочего места обучаемо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норм годности рабочего места инструктор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проведение тренировки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достаточность набора различных      </w:t>
              <w:br/>
              <w:t xml:space="preserve">исходных состояний объекта управлен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едварительного (до начала       </w:t>
              <w:br/>
              <w:t xml:space="preserve">тренировки) программирования ввода отдельных  </w:t>
              <w:br/>
              <w:t xml:space="preserve">аварий и отказов в работе технологического    </w:t>
              <w:br/>
              <w:t xml:space="preserve">оборудования, средств АСУ ТП и их комбинац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изменения масштаба времени        </w:t>
              <w:br/>
              <w:t xml:space="preserve">моделирования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останова процесса моделирования,  </w:t>
              <w:br/>
              <w:t>сохранения промежуточного состояния и возврата</w:t>
              <w:br/>
              <w:t xml:space="preserve">к исходному состоянию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озможности, предоставляемые инструктор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результатов тренировки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ация исходного состояния, момента начала  </w:t>
              <w:br/>
              <w:t xml:space="preserve">действия и типа применявшихся аварийных       </w:t>
              <w:br/>
              <w:t xml:space="preserve">вводных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ация времени, затраченного на выполнение  </w:t>
              <w:br/>
              <w:t xml:space="preserve">тренировочного задания (отдельных его этапов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ксация действий обучаемых (количества и типа</w:t>
              <w:br/>
              <w:t xml:space="preserve">ошибок)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ксация срабатывания технологических защит   </w:t>
              <w:br/>
              <w:t xml:space="preserve">и блокировок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ация графиков изменения во времени        </w:t>
              <w:br/>
              <w:t xml:space="preserve">важнейших контролируемых параметров и         </w:t>
              <w:br/>
              <w:t xml:space="preserve">состояний органов управления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норм годности рабочего места инструкто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о выполнении функциональных норм годности тренажерами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НО-ТЕХНИЧЕСКИЕ НОРМЫ ГОДНОСТИ АОС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нормы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без сбоев, зависаний и преждевременных </w:t>
              <w:br/>
              <w:t xml:space="preserve">завершений по ошибк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требований совместимости ПСП (но-  </w:t>
              <w:br/>
              <w:t xml:space="preserve">рмальная работа на всех ПК заявленного тип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недокументированных и              </w:t>
              <w:br/>
              <w:t xml:space="preserve">несанкционированных пользователем действ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требований по запуску ПСП: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тандартных средств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сть предварительной настройк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ие ресурсов после завершения работы </w:t>
              <w:br/>
              <w:t xml:space="preserve">ПСП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работы в ЛВС (рек.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СП, работающим под Windows или UNIX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авил оформления рабочего поля    </w:t>
              <w:br/>
              <w:t xml:space="preserve">программы и принципов построения              </w:t>
              <w:br/>
              <w:t xml:space="preserve">пользовательского интерфейса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единой программной группы запуска для </w:t>
              <w:br/>
              <w:t xml:space="preserve">ПСП, состоящего из нескольких запускаемых     </w:t>
              <w:br/>
              <w:t xml:space="preserve">модулей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программно-технических норм год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Ы ГОДНОСТИ СОПРОВОДИТЕЛЬНОЙ ДОКУМЕНТ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полнота руководства инструктор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полнота руководства обучаемог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ая документация по АОС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ыполнении норм годности сопроводительной документ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заключение о выполнении норм годности АОС. Вывод о возможности его </w:t>
              <w:br/>
              <w:t xml:space="preserve">использования для определенных категорий персонала (перечень специально- </w:t>
              <w:br/>
              <w:t xml:space="preserve">стей) на конкретных стадиях его подготовки (перечень видов подготовки)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Результат выполнения" отмечается выполнение соответствующих норм годности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+" проверка выполнения данного пункта показала достаточную степень удовлетворения рассматриваемой нормы 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+/-" проверка выполнения данного пункта показала, что удовлетворение рассматриваемой нормы годности осуществляется при наличии замеч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-" проверка выполнения данного пункта показала недостаточную степень удовлетворения рассматриваемой нормы 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0" к данному ПСП рассматриваемая норма не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Примечания" приводятся количественные и качественные данные выполнения рассматриваемого пункта (например, число моделируемых параметров контроля, количество аварийных вводных определенного типа и пр.), замечания и пожел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заключение о выполнении норм годности АОС должно содержать вывод о возможности применения его для определенных категорий персонала (привести подробный перечень специальностей, для подготовки по которым может быть использован данный тренажер) и конкретных видов подготовки (начальная подготовка, подготовка на оперативную должность, повышение квалификации в рамках прежней должности, переподготовка на новую должность, квалификационные проверки знаний, противоаварийные тренировки, соревнования и конкурсы профмастерст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3</Characters>
  <CharactersWithSpaces>6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РАО «ЕЭС России»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олнении норм годности автоматизированной обучающей системы, включающей автоматизированные учебные курсы и тренажеры для подготовки персонала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