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ом по финансам и налог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ке администрации г. Серпухо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четов и возвратов излиш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лаченных или ошибоч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численных платежей в бюдж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Серпух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руководитель администр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ступлений в бюдж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КЛЮЧЕНИ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администратора поступлений в бюдж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ЗАЧЕТЕ ПЕРЕ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"_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заявл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изации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лательщика, ИНН, 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ставленных документо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еречень представленн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зачете переплаты п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платеж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 наличие переплаты по КБК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_______________ рублей ___ копее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вшейся в результат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и были зачислены "___" __________ 200__ г. в сумм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д БК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чет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анк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, кор/сче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платежей __________________________ ИНН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проверки, проведенной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администр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ступлений в бюдж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 о зачете излишне уплаченной (ошибочно зачислен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в счет платежей п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платеж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на КБК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  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 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КФНП об исполнении заключения "___" ___________ 200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________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)         (подпись)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4</Characters>
  <CharactersWithSpaces>2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о зачете переплаты в бюджет города Серпухов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