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6 N 2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ведении учетно-профилактическ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лицо, освобожденное из мест лишения своб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тношении которого установлены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в отнош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совершения преступления, статья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, каким судом и когда осужден, назн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ом наказание, находился в местах лишения своб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гда освобод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установленных судом обязанностей или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 изложенное   и   в  соответствии  с  пунктом   18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по организации деятельности участков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______________________________________ пост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й учет с заведением учетно-профилактическ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должност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заведении учетно-профилактического дела на лицо, освобожденное из мест лишения свободы, в отношении которого установлены ограничения в соответствии с зако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