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тролю за оборо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и служеб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ужия и патронов к нем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лж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АННУЛИРОВАНИИ ЛИЦЕНЗИИ (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ются вид деятельности, операция с оруж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 ____ г.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селенный пунк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звание, фамилия, инициалы лица, составившего протоко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, что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лное наименование юридического лица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мя, отчество владельца лицензии (разрешения), его домашний адрес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казываются нарушенные правовые нормы, обстоя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авонарушения, при которых не может быть разрешено дальнейш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хранение, хранение и ношение, размещение и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гнестрельного оружия и патронов к нем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связи с излож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лагаю необходимым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Аннулировать лицензию (разрешение) серии _______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сроком до "__"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когда и кем выдана(но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вид деятельности, операцию с оружи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объяви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имя, отчество владе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лицензии (разреш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зъять оружие и патроны, решить вопрос об их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бо передаче в установленный с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 и звание лица, составившего заклю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  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0</Characters>
  <CharactersWithSpaces>2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5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45:00Z</dcterms:modified>
  <cp:revision>2</cp:revision>
  <dc:subject>Заключение</dc:subject>
  <dc:title>Заключение об аннулировании лицензии (разрешения) на операции с гражданским (служебным) оружием и патронов к нем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