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АД-192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Свидетельства об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ой организации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транспорт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изучения способности (наименование и реквизиты юридического лица) проводить работы в области оценки уязвимости объектов транспортной инфраструктуры и транспортных средств морского и речного транспорта установлено, что названная организация подпадает под действие нижеследующих положений Постановления Правительства Российской Федерации от 31.03.2009 N 28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Да 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а" пункта 26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б" пункта 26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в" пункта 26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г" пункта 26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д" пункта 26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 "е" пункта 26                                           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четом   изложенного,   на   основании   пункта   27  Постано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Российской   Федерации  от  31.03.2009  N  289  Федера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м морского и речного транспорта принято решение об аннулир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б аккредитации  специализированной  организации  в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транспортной безопасности от "__" ________ 20__ г. N 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│        (подпись руководителя Росморречфло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</w:t>
      </w:r>
      <w:r>
        <w:rPr/>
        <w:t>либо уполномоченного им лиц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полняется при регистрации Заключ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аннулировании свидетельства об аккредитации специализированной организации в области обеспечения транспорт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