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 финансовым рын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 реестра жилищ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копительных коопер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 исключении кооператив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копительного кооперат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 реестра жилищных накопительных коопера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15 Федерального закона от 30.12.2004 N 21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 жилищных   накопительных   кооперативах"   и  на  основании 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ФНС России письмом от __.__.____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ключить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полное наименование жилищного накоп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оператива, регистрационный номер записи о жилищном накоп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оперативе в реестре жилищных накопительных кооператив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реестра жилищных накопительных кооператив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улирования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 коллективными инвестициями 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   (И.О.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4</Characters>
  <CharactersWithSpaces>1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служба по финансовым рынкам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исключении кооператива из реестра жилищных накопительных кооперати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