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нения финансов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 города Москвы ме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уждения к нарушител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ого законода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использовании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города Москв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уководителю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финансов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ИСТЕЧЕНИИ СРОКА ВОЗВРАТА СРЕДСТВ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ОРОДА МОСКВЫ (И/ИЛИ УПЛАТЫ ПРОЦЕНТОВ (ПЛАТЫ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А ТАКЖЕ О НЕЦЕЛЕВОМ ИСПОЛЬЗОВАНИИ СРЕДСТВ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ОРОДА МОСКВЫ, ПРЕДОСТАВЛЕННЫХ НА ВОЗВРА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 ВОЗМЕЗДНОЙ ОСНО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               "_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чальник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финансово-казначейского упра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ного структурного подразделения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инансов города Моск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.И.О. должностного лица, уполномоченного выносить заключ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отчет, акт проверки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_" ___________ 200__ г. N ____________ о состоянии расч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редствам бюджета города Москвы,  предоставленным на возвра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озмездной основах, представленного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разделения Департамента финансов города Моск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тношени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получателя средств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, получ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орода Моск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 200___ г. средства бюджета города Москвы 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ывается целевое направление средств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орода Москвы на возвратной и возмездной основ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 ____________________________________ рублей, по согла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говору) с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учреждения/организации, с котор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ключен договор либо согла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 _____________ 200__ г. N ________ установил задолж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бщую сумму ___________________________________________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.ч. п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) средствам   бюджета   города   Москвы,   предоставленным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вратной и возмездной основах (основному долгу),  срок  возвр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истек, в сумме ___________________________________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б) начисленным     процентам    за    пользование    средст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а города    Москвы,    предоставленным     на     возмез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е, в сумме __________________________________________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) средствам   бюджета   города   Москвы,   предоставленным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вратной и возмездной основах и использованным  не  по  целев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ю, в сумме _____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соответствии с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законод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нормативно-правовых акто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города Москвы с указанием соответствующей статьи/пун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ом (соглашением) от "___" ____________ 200__ г.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ется соответствующий     договор      (соглашение)   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е средств бюджета города Моск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финансового органа города Москв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числившего сан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ис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) пени  за  несвоевременный  возврат  средств  бюджета 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ы,   предоставленных   на   возвратной   основе,   в   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) пени  за  несвоевременное  перечисление процентов (платы)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е средствами бюджета города Москвы,  предоставленным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ездной основе, в сумме ______________________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) штраф  за  нецелевое  использование  средств  бюджета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ы,  предоставленных на возвратной  и  возмездной  основах,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е 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сего начислено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сумма строк г, д, 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того общая задолженность по состоянию на 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сумма строк а, б, в, г, д, 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 основании изложенного предлаг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Оформить   постановление  о  списании  (взыскании)  дене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с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получателя средств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города Моск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индекс и 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, счет N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латежны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, БИК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перечисления на счет финансового органа города Москвы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ывается наименование финансового органа города Моск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ледующие коды бюджетной классификации Российской Феде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) ______________________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код)                   (наименование к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бюджета города Москвы,  предоставленные на  возвратной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ездной  основах и использованные не по целевому назначению,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е ________________________________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б) ______________________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код)                   (наименование к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ь по     процентам     (плате)     за      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ми бюджета  города Москвы,  предоставленными на возвра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озмездной    основах,    срок    уплаты    которых    наступи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 _______________________________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) ______________________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код)                   (наименование к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и за    несвоевременный    возврат   средств   бюджета  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ы, предоставленных  на  возвратной  и   возмездной   основ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 _____________________________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) ______________________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код)                   (наименование к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и за        несвоевременное        перечисление       проц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латы) за     пользование     средствами      бюджета     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ы, предоставленными   на  возвратной  и  возмездной  основ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 _____________________________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)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код бюджетной классификации, конкретно установл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говором, соглашением)             (наименование к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бюджета  города  Москвы,  предоставленные  на  возвра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озмездной     основах,    срок    возврата    которых    исте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 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СЕГО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сумма строк подпунктов а, б, в, г, д пункта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Направить в адрес руководителя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редств бюджета города Моск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о (в произвольной форме)  с  предложением  об  уплате  штраф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нецелевое     использование    средств    городского   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 ____________________________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оброволь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ывается занимаемая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   (расшифровка подпис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9</Words>
  <Characters>9428</Characters>
  <CharactersWithSpaces>80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5:00Z</dcterms:created>
  <dc:creator>Правительство Москвы</dc:creator>
  <dc:description/>
  <dc:language>en-US</dc:language>
  <cp:lastModifiedBy/>
  <dcterms:modified xsi:type="dcterms:W3CDTF">2011-10-30T07:45:00Z</dcterms:modified>
  <cp:revision>2</cp:revision>
  <dc:subject>Заключение</dc:subject>
  <dc:title>Заключение об истечении срока возврата средств бюджета (и/или уплаты процентов (платы)), а также о нецелевом использовании средств бюджета города Москвы, предоставленных на возвратной и возмездной основ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