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по професс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-психологической адап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его, впервые поступив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федеральную государств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ую службу в централь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 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 итогах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социально-психологической адап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отдел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правления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ппарата Федерального казначе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тделе (управлении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тдела, управления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ппарата Федерального казначе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профессиональной и социально-психологической адаптации с "__"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л следующие знания и навы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2429"/>
      </w:tblGrid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я, навыки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нтарии   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рия создания Федерального казначейства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оретические знания нормативной базы, регламентирующей</w:t>
              <w:br/>
              <w:t xml:space="preserve">деятельность Федерального казначейства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трудовой дисциплины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ношения с коллективом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  ______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й служащий        ______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5</Characters>
  <CharactersWithSpaces>1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б итогах профессиональной и социально-психологической адап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