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5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 фактов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вм военнослужащими в Воору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андир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ТОГАХ РАССЛЕДОВАНИЯ ФАКТА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АВМЫ ВОЕННОСЛУЖАЩИ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групповом факте получения травмы заключение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 оформляется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гда получена травм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учения трав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исполнении обязанностей военной службы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де произошел факт получения травм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ая част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лжностное лицо, проводившее расследов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ая должность, 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проведения расследования: ____________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чато)       (окон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о пострадавш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ая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оинской должности, дат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оенной служб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ая часть, подразделе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времени в Вооруженных Силах Российской Федер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итель о факте получения травм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службы (работы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чевидцы факта получения травм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воинск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инское звание, место службы (работы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стоятельства и условия получения травм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ичины получения травм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вершил    ли    пострадавший    деяния,   пред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ую опасно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ходился  ли  пострадавший  в   состоянии   алког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ого или токсического опья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Является  ли  травма  результатом  умышленного 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м вреда своему здоровь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олжностные лица,  допустившие нарушения (не  обеспеч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)   требований  нормативных  правовых  а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безопасности военной служб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ая должность, 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вание, Ф.И.О. лиц с указанием конкретных нарушенн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Медицинское заключение о трав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едлагаемые   мероприятия   и   сроки  их  прове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причин и условий получения травм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Вывод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ледование прове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5</Characters>
  <CharactersWithSpaces>4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обороны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итогах расследования факта получения травм военнослужащими воинской части или организации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