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2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 руководителя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я ФСО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) (подпись)   (инициал им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зучении и направлении на обучение на первый 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кандидата на об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дата и место рождения, семе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ожение, образование, что закончил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честве кандидата на обучение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был отобр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инициалы кандидата)                (дата, 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ициалы, должность проводившего отбор, указать, по ч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менд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индивидуальным планом изучением кандида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занимал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воинск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олжность сотрудника кадрового аппарата, дата начала из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кандидата на об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водится развернутая характеристика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здоровь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годным к обучению в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________________________________________ N ___ от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дицинский орган, провод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__________________________________________ N ____ от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я, проводившая професс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сихологический отб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 кандидата на об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 допуск к сведениям, составляющим государственную  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ановленной форме N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 рассмотрена на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ндидата на об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  комиссии.   Принято решение о направлении 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у. Протокол от "__" ________________ 200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деловые и личные качеств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андидата на об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его желание обучаться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о  окончании обучения проходить военную службу по контрак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соответствии с рас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СО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им пред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_____________________________________________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 и инициалы кандидата на об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на обучение в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о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трудник кадрового аппарата,     (подпись)   (инициал им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одивший отбор)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чальник кадрового аппарата)     (подпись)   (инициал им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6</Characters>
  <CharactersWithSpaces>4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охраны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изучении и направлении кандидата на учебу на первый курс военного образовательного учреждения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