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 приложения к Приказу ФССП России от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утверждении  Положения  об   организации процессуального контрол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 сообщений   о    преступлениях   и   осуществлении   дозн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ах  Федеральной  службы судебных приставов" напра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уголовного   дела   N  _____,  возбужденного  -  дата  - кем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- Ф.И.О. - (по факту - чего -, если уголовное дело возбужде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конкретного  лица),  расследование по которому - дата - к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 на основании п. 1 ч. 1 ст. 208 УПК РФ. Ранее 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му уголовному делу приостанавливалось - дата - кем - по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(по   каждому   приостановлению)  -,  постановления  о 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ялись - дата - кем  -  по  основаниям  -,  общий   срок   дозн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 делу составляет ____ месяцев (суток). За допущенные наруш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- в отношении кого  -  проведены  служебные проверки,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- принятые  меры  -, ход  и результаты расследования по  угол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рассмотрены на совещании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утвержденному  мною с изучением материалов данного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 заключению,   установлено,   что  принятое  дознавателем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 дознания   по   основаниям   и   мотивам,   указанн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и,   является   законным   и   обоснованным.  Полагаю,  чт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расследования   по   делу   дознавателем   выполнены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ые   действия,   производство   которых   возможно  в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ого,  и  принимаются  меры  по  установлению 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.  Уголовное дело возбуждено в отношении - Ф.И.О. - (по фак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го -, если уголовное дело возбуждено не в  отношении  конкретного 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 _______________ доводы этому и причины снятия подозрений с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ых  возбуждено дело, а  также  конкретные 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волившие установить лиц, совершивших  преступл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мною ____________ принятые конкретные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  недостатков,   назначена    служебная    проверка,  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совещание (ино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е   донесение   и  дополнительные  материалы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ФССП  России  по ____________ в установленные Приказом сроки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сроков), кем допущены нарушения и какие приняты меры к винов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,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____________ ОС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судебных пристав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боснованности принятого решения о приостановлении дознания по уголовному делу в структурном подразделении территориального органа Федеральной службы судебных пристав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