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 ЦБ РФ от 02.04.2010 N 135-И, в которой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 20__ года N 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принятия Банком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я 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ных организаций и выдаче лиценз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уществление банковских операций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рриториального учреждения Банка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к компетенции которого относятся вопро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егистрации выпусков ценных бума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епартамент лицензирования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 финансового оздоро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редитных организаций Банк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Заключение об оплате уставного капит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структурного подразделения территориального учреждения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, к компетенции которого относится подготовка заключений по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чи лицензий на осуществление банковских операций,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именование территориального учреждения Банк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, что на ____ __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лное фирменное наименование кредитной организации, осно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осударственный регистрационный номер кредитной организации, дата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ой регистрации, регистрационный номер кредит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рисвоенный ей Банком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вный капитал оплачен в сумм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них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399"/>
        <w:gridCol w:w="3916"/>
      </w:tblGrid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учредителя     </w:t>
              <w:br/>
              <w:t xml:space="preserve">(участника) кредитной организации -  </w:t>
              <w:br/>
              <w:t xml:space="preserve">юридического лица либо фамилия, имя,  </w:t>
              <w:br/>
              <w:t xml:space="preserve">отчество (если последнее имеется)   </w:t>
              <w:br/>
              <w:t xml:space="preserve">учредителя (участника) кредитной    </w:t>
              <w:br/>
              <w:t xml:space="preserve">организации - физического лица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вклада        </w:t>
              <w:br/>
              <w:t xml:space="preserve">(с указанием вида вклада)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</w:t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нежные средства в сумм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ы на корреспондентский счет N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ый в РКЦ _______________________________________________________ &lt;1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территориа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Банк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нежные средства в сумме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 руб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ы в оплату увеличения уставного капитала кредитной организации &lt;2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лены    документы,    свидетельствующие    о   переходе 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на имущество в неденежной форме от учредителя (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лное наименование учредителя (участника) кредитной организ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либо фамилия, имя, отчество (если последнее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дителя (участника) кредитной организации -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____________________________________________________________________ &lt;3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фирменное 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оплатой  ста  процентов  уставного  капитала  территор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Банка России считает возможным вы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фирменное наименование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ю на осуществление банковских операций &lt;4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___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    (личная подпись)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Банка России,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тенции которого относ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готовка заключений по вопр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чи лицензий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х операций (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учреждения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, 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Росс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ый текст указывается при оплате уставного капитала вновь созданной кредитной организации, а также при оплате увеличения уставного капитала кредитной организации при использовании накопительного счета со специальным режи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Данный текст указывается при увеличении уставного капитала кредитной организации без использования накопительного счета со специальным режим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анный текст указывается при оплате уставного капитала кредитной организации имуществом в неденеж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Данный текст указывается при создании кредитной организации. Если ходатайство о государственной регистрации и выдаче лицензии на осуществление банковских операций предполагает предоставление создаваемому путем учреждения банку лицензии на привлечение во вклады денежных средств физических лиц в рублях или лицензии на привлечение во вклады денежных средств физических лиц в рублях и иностранной валюте, в данном заключении дополнительно должна содержаться информация о представлении банком в комплекте документов, установленном пунктом 7.2 настоящей Инструкции, подтверждения о раскрытии неограниченному кругу лиц информации о лицах, оказывающих существенное (прямое или косвенное) влияние на решения, принимаемые органами управления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7</Words>
  <Characters>5731</Characters>
  <CharactersWithSpaces>48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Центральный банк Российской Федерации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об оплате уставного капитала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