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9 Инструкции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Ч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4.2005 N 34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ОСВЕДОМЛЕННОСТИ ГРАЖДАНИНА В СВЕД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СОБОЙ ВАЖНОСТИ И (ИЛИ) СОВЕРШЕННО СЕКРЕТНЫХ СВЕД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, имя, отчество гражданина, время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организации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орма допуска (первая или вторая), его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дата соглас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высшая степень секретности сведений, с котор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знакомлен гражданин, дата последнего документ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дтвержденного ознакомления гражданина со сведе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собой важности и (или) соверш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екретными сведения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сещал ли министерства, ведомства, предприя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чреждения, организации, воинские части, режим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ъекты, полигоны и т.п., степень секрет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ведений, с которыми гражданин знакомился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следнего документального подтвер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сещения и ознакомления 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о сведениями особой важности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овершенно секретными сведения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частие в совещаниях и т.п. по вопросам, содержа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осударственную тайну, степень секрет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суждавшихся вопросов, дата послед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кументально подтвержденного учас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такого рода совещани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осведомленность в государственной тайне по предыду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стам работы гражданина, дата последнего документ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дтвержденного ознакомления гражданина со сведе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собой важности и (или) соверш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екретными сведения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и адрес организации-заказчика, степ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екретности сведений, с которыми знакомился граждани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ата последнего документально подтвер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знакомления гражданина со сведениями особ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ажности и (или) соверш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екретными сведения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вывод об осведомленности в сведениях особой ва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 (или) совершенно секретных свед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 учетом всех материал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аргументированное мнение организации о возмо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ыезда за границу с учетом осведомл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сведениях особой важности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овершенно секретных сведениях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б отказе в выезде за границ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 указанием срока ограни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и адрес организации-правопреем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ли государственного архива. Заполн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и ликвидации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      Руководитель режимно-секре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разделения                    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, подпись)                 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            "__" 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4</Words>
  <Characters>4040</Characters>
  <CharactersWithSpaces>34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5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07:45:00Z</dcterms:modified>
  <cp:revision>2</cp:revision>
  <dc:subject>Заключение</dc:subject>
  <dc:title>Заключение об осведомленности гражданина в сведениях особой важности и (или) совершенно секретных сведен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