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ений и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для выезда и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и лиц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органов ФС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астны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ведомленности сотрудника в с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авляющих государственную тайну, 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езда за границ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ождения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1079"/>
        <w:gridCol w:w="1080"/>
        <w:gridCol w:w="2970"/>
        <w:gridCol w:w="2025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, </w:t>
              <w:br/>
              <w:t>подразделе-</w:t>
              <w:br/>
              <w:t xml:space="preserve">ние, орган </w:t>
              <w:br/>
              <w:t>безопаснос-</w:t>
              <w:br/>
              <w:t xml:space="preserve">т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допуск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сителей, </w:t>
              <w:br/>
              <w:t xml:space="preserve">содержащих совершен- </w:t>
              <w:br/>
              <w:t xml:space="preserve">но секретные и осо-  </w:t>
              <w:br/>
              <w:t xml:space="preserve">бой важности сведе-  </w:t>
              <w:br/>
              <w:t xml:space="preserve">ния, составляющие    </w:t>
              <w:br/>
              <w:t xml:space="preserve">государственную тай- </w:t>
              <w:br/>
              <w:t xml:space="preserve">ну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уальность  </w:t>
              <w:br/>
              <w:t xml:space="preserve">сведений на   </w:t>
              <w:br/>
              <w:t xml:space="preserve">дату состав-  </w:t>
              <w:br/>
              <w:t xml:space="preserve">ления заклю-  </w:t>
              <w:br/>
              <w:t xml:space="preserve">ч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документально  подтвержденного последнего ознакомления с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ми   актуальность  совершенно  секретными  и особой  в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, составляющими государственную тайну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 о фактической осведомлен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  о  возможности  разрешения выезда из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отрицательном выводе указывается срок, на который вы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гранич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отруд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й безопасности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кретариата  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заключением ознакомлен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сведомленности сотрудника в сведениях, составляющих государственную тайну, и возможности выезда за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