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 и выдачи заключений об отнес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бо отказе в отнесении продукции, предусмотр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возу в Российскую Федерацию и (или) выво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Российской Федерации, к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го назна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Эмблема Министерства об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ИНИСТЕРСТВО ОБОРОНЫ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КЛЮЧЕНИЕ ОБ ОТКА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N ___ от __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о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ывается: для физического лица -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мя, отчество, 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достоверяющего личность, и адрес; дл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лица - полное наименование и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результатам  рассмотрения  запроса  и  прилагаемых  к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 (вх. N __ от __ _____ 200_ г.) установлено, что они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т  сведений  (оснований),  достаточных  для  отнесения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тнесения   продукции,  предусмотренной  к  ввозу  в  Россий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ю или вывозу из Российской Федерации, к продукции во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ются конкретные причины выдачи заключения об отказ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руководителя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эксперт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3</Characters>
  <CharactersWithSpaces>15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5:00Z</dcterms:created>
  <dc:creator>Министерство обороны Российской Федерации</dc:creator>
  <dc:description/>
  <dc:language>en-US</dc:language>
  <cp:lastModifiedBy/>
  <dcterms:modified xsi:type="dcterms:W3CDTF">2011-10-30T07:45:00Z</dcterms:modified>
  <cp:revision>2</cp:revision>
  <dc:subject>Заключение</dc:subject>
  <dc:title>Заключение об отказе в отнесении продукции к продукции военного на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