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регистрации Регламента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озитария ипотечного покрытия (изменений в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зированного депозитария ипотечного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   на   регистрацию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депозитария  ипотечного покрытия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 специализированного депозитария ипотечного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визиты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фондов и негосударственных пенс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требованиями пункта 2 Приказа ФСФР   Ро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1.2005  N  05-60/пз-н "Об утверждении Положения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  депозитариев  ипотечного  покрытия  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реестра ипотечного покрыт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 (представленные)    организацией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депозитария  ипотечного покрытия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  специализированного депозитария ипотечного покрытия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(не  соответствуют)  требованиям законод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  правовым  актам  Российской  Федерации  (в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органа исполнительной власти по рынку ценных бума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конкретные нарушения требований федеральных за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   отказать     в     регистрации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депозитария  ипотечного покрытия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      специализированного      депозитария     ипот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)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(утвержд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озитария ипотечного покрытия (изменения в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потечного покрытия),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олжность уполномоченного лица организации, утвердившего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4</Characters>
  <CharactersWithSpaces>2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казе в регистрации Регламента специализированного депозитария ипотечного покрытия (изменений в Регламент специализированного депозитария ипотечного покрыт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