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отказе в регистрации Регламента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позитария инвестиционных фондов,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вестиционных фондов и не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енсион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ФСФР   России   представлен   на   регистрацию  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  депозитария  инвестиционных  фондов, 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  фондов   и   негосударственных пенсион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квизиты лицензии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пециализированного депозитария инвестиционных фондов,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вестиционных фондов и негосударственных пенсионных фон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требованиями  пункта  6.4    Положения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  специализированных    депозитариев    акцио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  фондов,    паевых    инвестиционных   фондо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ых  пенсионных фондов, утвержденного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КЦБ России от 10.02.2004 N 04-3/п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й   организацией   Регламент 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  инвестиционных фондов, паевых инвестиционных фонд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ых  пенсионных  фондов не соответствует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и нормативным правовым акта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том  числе  федерального органа исполнительной власти по рын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бумаг)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конкретные нарушения требований федеральных  зак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нормативных правовых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тся     отказать     в     регистрации    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  депозитария  инвестиционных  фондов, 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 фондов   и  негосударственных  пенсионных 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изации в род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ида документа, наименование организации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мер документа, утвердившего Регламент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позитария инвестиционных фондов, паевых инвестицион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негосударственных пенсионных фондов, или дата и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ого лица организации, утвердившего этот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регулирования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д коллективными инвестициями        /Подпись/     /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8</Characters>
  <CharactersWithSpaces>2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ая служба по финансовым рынкам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б отказе в регистрации Регламента специализированного депозитария инвестиционных фондов, паевых инвестиционных фондов и негосударственных пенсионных фонд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