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й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деятельность в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СФР России представлен(ы) на согласование кодекс (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декс)  профессиональной  этики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 в   качестве    страховщик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пенсионному    страхованию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 пункта    2    Правил    согласования    ко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ых   пенсионных 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деятельность    в 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 страхованию,  с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рынкам,   утвержде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9.07.2005 N 46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кодекс  (изменения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ого  пенсион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деятельность    в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пенсионному    страхованию,   соответствует(-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 законодательства     Российской  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ах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нарушения требований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отказать  в  согласовании  кодекса 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профессиональной  этики  не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 в   качестве    страховщик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страхованию, утвержденного(-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дата и номер документа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ого пенсионного фонда, утвердившего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менения в кодекс) профессиональной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го фонда, осуществляющего деятельнос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ховщика по обязательному пенсион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согласовании кодекса (изменений в кодекс) профессиональной этики негосударственного пенсионного фонда,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