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казе в согласовании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зменений в кодекс)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ей компании (специализированного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формированием и инвестированием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СФР России представлен(ы) на согласование кодекс (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 кодекс)       профессиональной      этики    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 (специализированного       депозитария,       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(его)  деятельность,  связанную  с  формиров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    накоплений     для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пункта  2  Правил  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в     профессиональной    этики    управляющих    комп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депозитария,    брокеров, 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для жилищного обеспечения военнослужащих, с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 по   финансовым   рынкам,   утвержденных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7.06.2005 N 38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кодекс  (изменения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брокера), 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формированием   и  инвестированием  накоплений  для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военнослужащих,  не  соответствует(-ют)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и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 по рынку ценных бумаг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нкретные нарушения требований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отказать  в  согласовании  кодекса 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  профессиональной     этики     управляющей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ую   с   формированием   и 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    для     жилищного     обеспечения   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 утвержден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документа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 (изменения в кодекс) профессиональной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ании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(его) деятельность, связанную с формир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рованием накоплений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х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финансового рынка    /Подпись/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накоплений для жилищ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