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м рынкам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гласованию кодексов профессиональной этики броке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яющих компаний,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 не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ых фон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отказе в согласовании кодекса (изменений в ко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фессиональной этики 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пециализированного депозитария, броке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существляющей(его) деятельность, связа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формированием и инвестированием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енсионных накоп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ФСФР   России   представлен(-ы)   на  согласование  коде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менения    в   кодекс)   профессиональной   этики   упр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нии  (специализированного       депозитария,        броке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й(его)  деятельность,  связанную  с  формирование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рованием средств пенсионных накоплений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и    пункта    2   Правил     согласования     кодек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 этики  управляющих компаний,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,  брокеров,  осуществляющих  деятельность, связанную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ированием  и  инвестированием средств пенсионных накоплений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  службой    по   финансовым   рынкам,  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Российской Федерации от   12.12.200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770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ный   организацией   кодекс  (изменения  в  коде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й  этики  управляющей компании (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,    брокера),    осуществляющей(-его)    деятель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ую  с  формированием  и  инвестированием средств пенс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оплений,  не  соответствует(-ют)  требованиям 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и  нормативных  правовых актов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исполнительной власти по рынку ценных бумаг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ются конкретные нарушения требований федеральных зак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 нормативных правовых ак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лагается  отказать  в  согласовании  кодекса  (изме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)     профессиональной     этики     управляющей   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изированного  депозитария,  брокера), осуществляющей(-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,  связанную с формированием и инвестированием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сионных накоплений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(-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, дата и номер документа организации, утвердивш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кодекс (изменения в кодекс) профессиональной этики управля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пании (специализированного депозитария, брокер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существляющей(его) деятельность, связанную с формирование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вестированием средств пенсионных накоплений, или дат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олжность уполномоченного лица организации, утвердившего э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чальн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правления информ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иторинга финансового рынка    /Подпись/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8</Characters>
  <CharactersWithSpaces>2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Федеральная служба по финансовым рынкам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б отказе в согласовании кодекса (изменений в кодекс) профессиональной этики управляющей компании (специализированного депозитария, брокера), осуществляющей(его) деятельность, связанную с формированием и инвестированием средств пенсионных нако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