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 утверждении Правил ведения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адельцев инвестиционных паев паев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ов (изменений в Правила ведения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дельцев инвестиционных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вестиц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СФР  России  представлены  на  утверждение Правила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владельцев  инвестиционных  паев  паевых 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   (изменения   в   Правила   ведения   реестра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паевых инвестиц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 лицензии на осуществление деятельности по 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естра или деятельности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государственных пенс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пункта  3   Постановления   ФК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от 07.06.2002 N 20/пс "Об учете прав на инвестиционные п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ых инвестиционных фонд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организацией Правила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аев  паевых  инвестиционных  фондов 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 ведения  реестра  владельцев  инвестиционных 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фондов)     не     соответствуют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и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 по рынку ценных бумаг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конкретные нарушения требований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онов и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отказать  в  утверждении  Правил ведения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  инвестиционных   паев  паевых  инвестиционных 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й  в  Правила  ведения  реестра владельце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 паевых инвестиционных фондов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документа, утвердившего Правила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вестиционных паев паевых инвестиционных фондов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ила ведения реестра владельцев инвестиционных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х фондов), или дата и 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 организации, утвердившего эт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казе в утверждении Правил ведения реестра владельцев инвестиционных паев паевых инвестиционных фондов (изменений в Правила ведения реестра владельцев инвестиционных паев паевых инвестиционных фонд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