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опросам граждан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ипломатического предст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ли консульск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ата составления заклю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 отмене решения о приеме в гражданство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заявлению _____________________________ N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амилия, инициалы заявителя)     (рег. номер зая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статьи (части, пункта) ____ Федерального закона "О граждан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" от 31 мая 2002 года N 62-ФЗ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, каким полномочным органом и когда принято отменяемое реш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о принято решение о приеме в гражданство &lt;1&gt; Российской Федерации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полные установочные данные на лицо, в отношении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остоялось реш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м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судеб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 N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ата и номер судебного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о, что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изложить установленные судом обстоятельства пред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заявителем подложных документов и/или сообщения заведомо ложных свед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  исполнение  статьи  22  и в соответствии со статьей 23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а  "О  гражданстве  Российской  Федерации" от 31 мая 2002 года N 62-Ф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о приеме в гражданство &lt;1&gt; Российской Федерации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вышеуказанного судебного 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н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читается недействительным со дня его принят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 │  Место │ 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должность руководителя учреждения) │гербовой│ (подпись, инициалы, фамилия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 </w:t>
      </w:r>
      <w:r>
        <w:rPr/>
        <w:t>печат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└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ариант: "о выходе из гражданств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5</Words>
  <Characters>2781</Characters>
  <CharactersWithSpaces>23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5:00Z</dcterms:created>
  <dc:creator>Министерство иностранных дел Российской Федерации</dc:creator>
  <dc:description/>
  <dc:language>en-US</dc:language>
  <cp:lastModifiedBy/>
  <dcterms:modified xsi:type="dcterms:W3CDTF">2011-10-30T07:45:00Z</dcterms:modified>
  <cp:revision>2</cp:revision>
  <dc:subject>Заключение</dc:subject>
  <dc:title>Заключение об отмене решения о приеме в гражданство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