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о страховател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кратившими свою деятельность,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страхователями,не осуществля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о-хозяйственн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НЕСЕНИИ К КАТЕГОРИИ СТРАХОВАТЕЛ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ОСУЩЕСТВЛЯЮЩИХ ФИНАНСОВО-ХОЗЯЙСТВЕННУЮ ДЕЯТЕ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N ПФР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егистрац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1  года  не  уплачивает  страховые  взносы 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Дата последнего платеж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Сведения     индивидуального   (персонифицированного)  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ы за период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 запрос по юридическому адресу от 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 ответ от "____" 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прос по фактическому адресу от "_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 ответ от "_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 запрос в ИФНС N _____ УФНС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200__ г. получен ответ от 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го платеж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ы по авансовым платежам представлены з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я по страховым взносам представлена з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я о доходах представлена з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го платежа по ЕСН (по ЕНВД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проведенной  работы  в "АРМ взаимодействия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ми"  страхователя  условно  снять  с учета и отнест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 организаций,  не осуществляющих финансово-хозяй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с введением кода 9 "Нет деятельност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 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Отделение Пенсионного фонда Российской Федерации по г. Москве и Московской област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несении к категории страхователей, не осуществляющих финансово-хозяйственн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