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заключений об от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тказе в отнесении продукции, предусмо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возу в Российскую Федерацию и (или) выв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, 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мблема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 от __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: для физического лица -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я, отчество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достоверяющего личность, и адрес;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 - полное 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запроса  и  прилагаем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(вх.  N  __  от  __  _______ 200_ г.) установле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,  предусмотренная к ввозу в Российскую Федерацию (выво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Российской  Федерации)  согласно  прилагаемой  спецификации,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военного назначения не относится (относится к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на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дополнительная информация, относящая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идентифициру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ключение выдано для предъявления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ительно в теч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срок действ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пецификация продукции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обороны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несении (неотнесении) продукции к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