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а г. Долгопру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мпенсацию юридическим лицам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затрат, связанных с привл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служиванием заемных средст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, связанных с осуществлением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жей, предусмотренных креди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ми (договорами займа), заклю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ми юридическими лицам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изыскательских работ,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конструкции объектов социальной сф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. Долгопруд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ЦЕНКЕ ЭКОНОМИЧЕСКОЙ ЭФФЕКТИВНОСТИ ВЫБ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ОСОБА ПРИВЛЕЧЕНИЯ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 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 (наименование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619"/>
        <w:gridCol w:w="1485"/>
        <w:gridCol w:w="1890"/>
        <w:gridCol w:w="1755"/>
        <w:gridCol w:w="1621"/>
        <w:gridCol w:w="945"/>
        <w:gridCol w:w="1079"/>
        <w:gridCol w:w="1890"/>
        <w:gridCol w:w="2025"/>
        <w:gridCol w:w="148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-</w:t>
              <w:br/>
              <w:t xml:space="preserve">кредитора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 xml:space="preserve">привлекаемых </w:t>
              <w:br/>
              <w:t>средств, руб.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ривлечения</w:t>
              <w:br/>
              <w:t xml:space="preserve">средств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процентной</w:t>
              <w:br/>
              <w:t xml:space="preserve">ставки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дней         </w:t>
              <w:br/>
              <w:t>использования</w:t>
              <w:br/>
              <w:t xml:space="preserve">средств      </w:t>
              <w:br/>
              <w:t>по кредитному</w:t>
              <w:br/>
              <w:t xml:space="preserve">договору     </w:t>
              <w:br/>
              <w:t xml:space="preserve">(договору    </w:t>
              <w:br/>
              <w:t xml:space="preserve">займа)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средств,    </w:t>
              <w:br/>
              <w:t>направленных</w:t>
              <w:br/>
              <w:t xml:space="preserve">на объект,  </w:t>
              <w:br/>
              <w:t xml:space="preserve">руб.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процентов, </w:t>
              <w:br/>
              <w:t>начисленных</w:t>
              <w:br/>
              <w:t xml:space="preserve">по кредиту </w:t>
              <w:br/>
              <w:t xml:space="preserve">(займу),   </w:t>
              <w:br/>
              <w:t xml:space="preserve">руб.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расходы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 xml:space="preserve">количество   </w:t>
              <w:br/>
              <w:t xml:space="preserve">дней         </w:t>
              <w:br/>
              <w:t>использования</w:t>
              <w:br/>
              <w:t xml:space="preserve">средств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</w:t>
              <w:br/>
              <w:t xml:space="preserve">уплачено      </w:t>
              <w:br/>
              <w:t xml:space="preserve">средств       </w:t>
              <w:br/>
              <w:t>за пользование</w:t>
              <w:br/>
              <w:t xml:space="preserve">кредитом      </w:t>
              <w:br/>
              <w:t xml:space="preserve">(займом),     </w:t>
              <w:br/>
              <w:t xml:space="preserve">тыс. руб.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а рефинансирования ЦБ РФ по состоянию 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 привлечения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: данный  способ   привлечения   денежных  средств  является  наи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 эфф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ценке экономической эффективности выбранного способа привлечения денежных средств в город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