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тбору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в 2006 году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финансирования мероприят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емых в рамках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лого предпринимательства, включ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стьянские (фермерские) хозяй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ми 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 об оце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а ________________ (субъекта Российской Федерац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представленной на Конкурс Програ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891"/>
        <w:gridCol w:w="540"/>
        <w:gridCol w:w="3374"/>
        <w:gridCol w:w="3645"/>
        <w:gridCol w:w="1485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с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(0 - 100 баллов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</w:t>
              <w:br/>
              <w:t xml:space="preserve">документ </w:t>
            </w:r>
          </w:p>
        </w:tc>
      </w:tr>
      <w:tr>
        <w:trPr>
          <w:trHeight w:val="16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неу- </w:t>
              <w:br/>
              <w:t xml:space="preserve">довлетворен- </w:t>
              <w:br/>
              <w:t xml:space="preserve">ного спроса  </w:t>
              <w:br/>
              <w:t xml:space="preserve">на Проект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отенциаль-  </w:t>
              <w:br/>
              <w:t xml:space="preserve">ном спросе на Проект и  </w:t>
              <w:br/>
              <w:t xml:space="preserve">достаточности выделяе-  </w:t>
              <w:br/>
              <w:t xml:space="preserve">мых ресурсов для его    </w:t>
              <w:br/>
              <w:t xml:space="preserve">удовлетворения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ос не выявлен - 0      </w:t>
              <w:br/>
              <w:t xml:space="preserve">баллов.                   </w:t>
              <w:br/>
              <w:t xml:space="preserve">Спрос выявлен, средств (с </w:t>
              <w:br/>
              <w:t>учетом субсидии из федера-</w:t>
              <w:br/>
              <w:t xml:space="preserve">льного бюджета) для его   </w:t>
              <w:br/>
              <w:t>удовлетворения недостаточ-</w:t>
              <w:br/>
              <w:t xml:space="preserve">но (пилотный проект) - 50 </w:t>
              <w:br/>
              <w:t xml:space="preserve">баллов.                   </w:t>
              <w:br/>
              <w:t xml:space="preserve">Спрос выявлен, средств (с </w:t>
              <w:br/>
              <w:t>учетом субсидии из федера-</w:t>
              <w:br/>
              <w:t xml:space="preserve">льного бюджета) для его   </w:t>
              <w:br/>
              <w:t xml:space="preserve">удовлетворения достаточно </w:t>
              <w:br/>
              <w:t xml:space="preserve">- 100 баллов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 реализа-</w:t>
              <w:br/>
              <w:t xml:space="preserve">ции Проект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ре-  </w:t>
              <w:br/>
              <w:t xml:space="preserve">гионального, российско- </w:t>
              <w:br/>
              <w:t xml:space="preserve">го и международного     </w:t>
              <w:br/>
              <w:t xml:space="preserve">опыта реализации анало- </w:t>
              <w:br/>
              <w:t xml:space="preserve">гичных проектов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ыт (информация о наличии</w:t>
              <w:br/>
              <w:t xml:space="preserve">опыта) отсутствует - 0    </w:t>
              <w:br/>
              <w:t xml:space="preserve">баллов.                   </w:t>
              <w:br/>
              <w:t xml:space="preserve">Опыт (собственный, других </w:t>
              <w:br/>
              <w:t>субъектов Российской Феде-</w:t>
              <w:br/>
              <w:t xml:space="preserve">рации или международный)  </w:t>
              <w:br/>
              <w:t xml:space="preserve">отрицательный - 0 баллов. </w:t>
              <w:br/>
              <w:t xml:space="preserve">Есть успешный международ- </w:t>
              <w:br/>
              <w:t xml:space="preserve">ный опыт - 50 баллов.     </w:t>
              <w:br/>
              <w:t xml:space="preserve">Есть успешный международ- </w:t>
              <w:br/>
              <w:t xml:space="preserve">ный опыт и опыт других    </w:t>
              <w:br/>
              <w:t xml:space="preserve">субъектов Российской      </w:t>
              <w:br/>
              <w:t xml:space="preserve">Федерации - 70 баллов.    </w:t>
              <w:br/>
              <w:t xml:space="preserve">Собственный успешный опыт </w:t>
              <w:br/>
              <w:t xml:space="preserve">участника Конкурса - 100  </w:t>
              <w:br/>
              <w:t xml:space="preserve">балл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</w:t>
              <w:br/>
              <w:t xml:space="preserve">встроенной   </w:t>
              <w:br/>
              <w:t xml:space="preserve">системы мо-  </w:t>
              <w:br/>
              <w:t xml:space="preserve">ниторинга    </w:t>
              <w:br/>
              <w:t xml:space="preserve">процесса и   </w:t>
              <w:br/>
              <w:t xml:space="preserve">оценки резу- </w:t>
              <w:br/>
              <w:t xml:space="preserve">льтатов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личии и    </w:t>
              <w:br/>
              <w:t xml:space="preserve">основных параметрах     </w:t>
              <w:br/>
              <w:t xml:space="preserve">системы мониторинга     </w:t>
              <w:br/>
              <w:t xml:space="preserve">процесса и оценки       </w:t>
              <w:br/>
              <w:t xml:space="preserve">результатов реализации  </w:t>
              <w:br/>
              <w:t xml:space="preserve">Проекта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, отработана (есть    </w:t>
              <w:br/>
              <w:t xml:space="preserve">практика использования) - </w:t>
              <w:br/>
              <w:t xml:space="preserve">100 баллов.               </w:t>
              <w:br/>
              <w:t xml:space="preserve">Есть, не отработана (нет  </w:t>
              <w:br/>
              <w:t xml:space="preserve">практики использования) - </w:t>
              <w:br/>
              <w:t xml:space="preserve">50 баллов.                </w:t>
              <w:br/>
              <w:t xml:space="preserve">Нет - 0 баллов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ритет-   </w:t>
              <w:br/>
              <w:t>ность Проек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оритет-   </w:t>
              <w:br/>
              <w:t xml:space="preserve">ности Проекта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кт входит в число при-</w:t>
              <w:br/>
              <w:t xml:space="preserve">оритетов Программы - 100  </w:t>
              <w:br/>
              <w:t xml:space="preserve">баллов.                   </w:t>
              <w:br/>
              <w:t xml:space="preserve">Проект соответствует при- </w:t>
              <w:br/>
              <w:t>оритетам Программы частич-</w:t>
              <w:br/>
              <w:t xml:space="preserve">но - 50 баллов.           </w:t>
              <w:br/>
              <w:t xml:space="preserve">Приоритеты Программы не   </w:t>
              <w:br/>
              <w:t xml:space="preserve">определены или Проект не  </w:t>
              <w:br/>
              <w:t xml:space="preserve">является приоритетным - 0 </w:t>
              <w:br/>
              <w:t xml:space="preserve">баллов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точники фи-</w:t>
              <w:br/>
              <w:t xml:space="preserve">нансирования </w:t>
              <w:br/>
              <w:t xml:space="preserve">Проекта (до  </w:t>
              <w:br/>
              <w:t xml:space="preserve">момента пре- </w:t>
              <w:br/>
              <w:t xml:space="preserve">доставления  </w:t>
              <w:br/>
              <w:t xml:space="preserve">Проекта на   </w:t>
              <w:br/>
              <w:t xml:space="preserve">Конкурс)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распределе-  </w:t>
              <w:br/>
              <w:t xml:space="preserve">нии затрат на реализа-  </w:t>
              <w:br/>
              <w:t xml:space="preserve">цию Проекта среди его   </w:t>
              <w:br/>
              <w:t xml:space="preserve">участников (Российская  </w:t>
              <w:br/>
              <w:t xml:space="preserve">Федерация, субъект Рос- </w:t>
              <w:br/>
              <w:t xml:space="preserve">сийской Федерации, му-  </w:t>
              <w:br/>
              <w:t xml:space="preserve">ниципалитет, внебюджет- </w:t>
              <w:br/>
              <w:t xml:space="preserve">ные средства (междуна-  </w:t>
              <w:br/>
              <w:t xml:space="preserve">родные и др. организа-  </w:t>
              <w:br/>
              <w:t xml:space="preserve">ции), СМП)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бюджета субъекта  </w:t>
              <w:br/>
              <w:t xml:space="preserve">Российской Федерации - 0  </w:t>
              <w:br/>
              <w:t xml:space="preserve">баллов.                   </w:t>
              <w:br/>
              <w:t xml:space="preserve">За счет бюджета субъекта  </w:t>
              <w:br/>
              <w:t xml:space="preserve">Российской Федерации и    </w:t>
              <w:br/>
              <w:t xml:space="preserve">местного бюджета - 50     </w:t>
              <w:br/>
              <w:t xml:space="preserve">баллов.                   </w:t>
              <w:br/>
              <w:t xml:space="preserve">За счет бюджета субъекта  </w:t>
              <w:br/>
              <w:t xml:space="preserve">Российской Федерации,     </w:t>
              <w:br/>
              <w:t>средств СМП или внебюджет-</w:t>
              <w:br/>
              <w:t xml:space="preserve">ных источников - 70       </w:t>
              <w:br/>
              <w:t xml:space="preserve">баллов.                   </w:t>
              <w:br/>
              <w:t xml:space="preserve">За счет бюджета субъекта  </w:t>
              <w:br/>
              <w:t xml:space="preserve">Российской Федерации,     </w:t>
              <w:br/>
              <w:t xml:space="preserve">местного бюджета, средств </w:t>
              <w:br/>
              <w:t xml:space="preserve">СМП и внебюджетных        </w:t>
              <w:br/>
              <w:t xml:space="preserve">источников - 100 баллов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полномоченного органа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1</Characters>
  <CharactersWithSpaces>28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ценке проекта субъекта Российской Федерации в составе представленной на конкурс программы по мероприятию «Реализация иных мероприятий субъектов Российской Федерации по поддержке и развитию малого предпринимательства»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