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12.3.2 и 12.3.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2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АЯ СЛУЖБА РОССИЙСКОЙ ФЕДЕРАЦИИ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сутствии у работников, которые в силу своих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язанностей получат доступ непосредственно к прекурс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ркотических средств и психотропных веществ, непогаш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неснятой судимости за преступление средней тяже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яжкое и особо тяжкое преступление или преступ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язанное с незаконным оборотом наркот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сихотропных веществ и их прекурсоров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вершенное 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го организационно-правовой формы), филиала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юридического лица, филиала (при наличии) или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юридического лица, филиала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проверки  органами  по  контролю  за 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сихотропных веществ следующих лиц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1620"/>
        <w:gridCol w:w="2295"/>
        <w:gridCol w:w="2159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рожд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регистрации   </w:t>
              <w:br/>
              <w:t xml:space="preserve">по месту    </w:t>
              <w:br/>
              <w:t xml:space="preserve">жительств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регистрации по </w:t>
              <w:br/>
              <w:t xml:space="preserve">месту     </w:t>
              <w:br/>
              <w:t xml:space="preserve">пребы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ТАНОВЛЕНО: оснований, препятствующих выдаче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казанным в списке лицам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действительно  до  окончания  срока  действия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видов деятельности, связанной с оборотом прекурс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)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сутствии у работников, которые в силу своих служебных обязанностей получат доступ непосредственно к прекурсорам наркотических средств и психотропных веществ, непогашенной или неснятой судимости за преступление средней тяжести, тяжкое и о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