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12.3.2 и 12.3.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АЯ СЛУЖБА РОССИЙСКОЙ ФЕДЕРАЦИ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лучае выдачи заключения территориальным органом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ывается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, уполномоченного выдавать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тсутствии у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ые в силу своих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нностей получат доступ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наркотическим средствам и психотропным веще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погашенной или неснятой судимости за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ней тяжести, тяжкое, особо тяжкое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преступление, связанное с незаконным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 совершенное вне предел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 равно о том, что указанным работникам не 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винение в совершении преступлен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езаконным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ой формы, наименование филиала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ого лица, филиала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существления деятельност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юридического лица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роверки  органами  по  контролю  за 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следующих лиц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215"/>
        <w:gridCol w:w="1215"/>
        <w:gridCol w:w="2565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</w:t>
              <w:br/>
              <w:t xml:space="preserve">по месту     </w:t>
              <w:br/>
              <w:t xml:space="preserve">жительств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по </w:t>
              <w:br/>
              <w:t xml:space="preserve">месту пребы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ОВЛЕНО: оснований, препятствующих выдач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анным в списке лицам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действительно  до  окончания  срока  действия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видов  деятельности,  связанной  с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)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сутствии у работников, которые получат доступ непосредственно к наркотическим средствам и психотропным веществам, непогашенной или неснятой судимости за преступление средней тяжести, тяжкое, особо тяжкое преступление или преступление, свя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