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(п. 1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3.2009 N 12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,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лжность, воинское звание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из личной беседы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я пенсион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кой(ином) ________________________________ и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амилия, имя и отчество ч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емьи пенс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ю (им) документов  для назначения пенсии, единовременного пособ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мершего(ую) __ ________  200_  г.  супруга(у)  военно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нсионера) ___________________________________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мя и отчество корми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Гражданка(ин) _____________________________ __ 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, проживающая(ий) по адресу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декс, точный адрес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ла(л) в зарегистрированном браке 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живала(вал) совместно (отдельно) с супругом(ой) на  день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е) смерти, вела (вел) единое хозяй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брака имели дет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и, имена, отчества, место жительства, учебы,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емейное положение, трудоспособ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од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ец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, дата и год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мя, отчество, дата и год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кем проживают родители, получают ли пенсию, размер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казывалась ли умершим помощь, были ли родители на иждив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мершего, имеют ли право на пенсию, единовременное пособ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меют ли других детей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одатайствую о   выплате   пенсии,   единовременного   пособ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ке(ин) _________________________ за умершего(ую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амилия, имя, отчество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смер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жа (жену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 200_ г.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уководитель пенсион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материального обследования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и ___________________ состояли в зарегистрированном брак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и по день смерти супруга(и),  вели общее хозя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живали совмест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ход мужа (жены) составлял _____, доход жены (мужа)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вышеизложенного следует, что супруга(руг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ходилась(ся)    на    полном    содержании    умершего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(г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лучала(ал)  от  умершего(ей)  супруга(ги) помощь,  котор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для нее (него) постоянным и основным источником дох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31 Закона Российской Федерации от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враля   1993  г.   N  4468-1   "О  пенсионном  обеспечении 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ивших  военную  службу,  службу  в  органах  внутренни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противопожарной  службе,  органах  по контролю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ом наркотических средств и психотропных веществ,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органах   уголовно-исполнительной   системы,   и   их   семе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(руг) находилась(ся) на иждивении супруга(г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безопасности                      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</Words>
  <Characters>4102</Characters>
  <CharactersWithSpaces>3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б установлении факта нахождения лица на иждивении кормильца в органах Федеральной службы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