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О РФ от 11.12.2008 N 711, утвердивший Инструкцию, в которой приведена данная форма, распространяется на правоотношения, возникшие с 1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5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8 г. N 7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должности начальника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ых органов государств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оинское звание) (подпись) (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становлении стажа работы для выплаты надб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продолжительность непрерывной работы рабо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дицинских подразделений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 (професси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дразделение 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105"/>
        <w:gridCol w:w="1484"/>
        <w:gridCol w:w="189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ов,  </w:t>
              <w:br/>
              <w:t xml:space="preserve">предприятий, учреждений, </w:t>
              <w:br/>
              <w:t xml:space="preserve">организаций, работа в  </w:t>
              <w:br/>
              <w:t xml:space="preserve">которых засчитывается в </w:t>
              <w:br/>
              <w:t xml:space="preserve">стаж работы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лжности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(число, месяц, год)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</w:t>
              <w:br/>
              <w:t xml:space="preserve">времен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е   </w:t>
              <w:br/>
              <w:t xml:space="preserve">время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_________ лет __________ месяцев 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непрерывной работы т. ____________________________________ для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и за продолжительность непрерывной работы по состоянию на "__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устанавливается ____________ лет (прописью) _______________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исью) 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должности сотрудника    (подпись) (инициалы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дрового аппарата подразделения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ых органо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_________________________________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должности начальника    (подпись) (инициалы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дрового аппарата подразделения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ых органо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9</Characters>
  <CharactersWithSpaces>2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охраны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установлении стажа работы для выплаты надбавки за продолжительность непрерывной работы работникам медицинских подразделений федеральных органов государственной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