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ФСО РФ от 19.02.2004 N 74, в котором приведена данная форма, распространяется на правоотношения, возникшие с 30 сентя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8 По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февраля 2004 г. N 7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 _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установлении стажа работы, дающего право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ежемесячной надбавки за выслугу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лжность (профессия)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дразделение          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159"/>
        <w:gridCol w:w="1890"/>
        <w:gridCol w:w="1890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предприятия, </w:t>
              <w:br/>
              <w:t xml:space="preserve">учреждения, органи- </w:t>
              <w:br/>
              <w:t xml:space="preserve">зации, работа в ко- </w:t>
              <w:br/>
              <w:t xml:space="preserve">торых засчитывается </w:t>
              <w:br/>
              <w:t xml:space="preserve">в стаж работы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(число, месяц, год)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  </w:t>
              <w:br/>
              <w:t xml:space="preserve">времен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кое   </w:t>
              <w:br/>
              <w:t xml:space="preserve">время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 лет ______________ месяцев ____________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т. _________________________ дающий право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й надбавки за выслугу лет, по состоянию на "__"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устанавливается ___________________________ лет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месяцев (прописью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отрудник кадрового аппа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чальник отделения кадрового аппар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0</Characters>
  <CharactersWithSpaces>1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ая служба охраны Российской Федерации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б установлении стажа работы, дающего право на получение ежемесячной надбавки за выслугу л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