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2006 N 1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установл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 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чреждение, орган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тановлении выслуги лет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центной надбавки за выслугу лет к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неж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кадры уголовно-исполнительной системы зачислен(а) приказом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материалов личного дел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ыслугу  лет  для  выплаты процентной надбавки за выслугу л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у денежного содержания засчитываются следующие под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 приказами и другими документами периоды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216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службы (работы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 </w:t>
              <w:br/>
              <w:t xml:space="preserve">(лет, мес.,  </w:t>
              <w:br/>
              <w:t xml:space="preserve">дн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стоянию  на "__" _________ 200_ г. выслуга  лет 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й надбавки составляет ____________ лет ___ мес. 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подразделения        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циальное звание, подпись,      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и инициалы)               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расчетом   выслуги   лет   для  выплаты процентной надбавк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лет к окладу денежного содержания ознакомлен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, 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юстици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становлении выслуги лет для выплаты процентной надбавки за выслугу лет к окладу денежного содержания сотруднику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