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5 г. N 3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-Г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чтовый адрес, N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странении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должностного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. 3 ст. 32.12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по запро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роведена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дебного органа, фамилия, инициалы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нарушений государственных нормативных требовани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создающих угрозу жизни и  здоровью  работников, 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 лица, 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образования юридического лица,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ых административному наказанию в вид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остано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ных  в протоколе об административном правонарушении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 N ____, за которые назначено наказани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приостановления   деятельности  (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лиала, представительств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, вида деятельности (работ)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енного участка, объекта, здания,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агрегата, машин, механизмов и и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типов/марок, инвентарных номеров или иных реквиз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ющих на хозяйственную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соблюдения трудового законодательства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 актов,  содержащих  нормы  трудового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в период  с "__" ___________ 200_ г. по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 лица, 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образования юридического лица,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роведенной    проверки    устранения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нормативных требований по  охране труда, соз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у жизни и здоровью работников, прихожу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заключ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подпись, дата, 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штамп ил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   направлении    Заключения   судье, 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ть       ходатайство       лица,   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 деятельность   без  образовани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 или    юридического   лица,   о   досрочном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иостановления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должностного лица судебного орган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труду и занятост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странении административного правонарушения. Форма № 13-Г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