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тверждении Правил ведения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х паев паевых инвестиционных фондов (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Правила ведения реестра владельцев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ев паевых инвестиц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СФР  России  представлены  на  утверждение Правила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 владельцев  инвестиционных  паев  паевых 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   (изменения   в   Правила   ведения   реестра 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паев паевых инвестиц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визиты лицензии на осуществление деятельности по 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естра или деятельности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х 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государственных пенс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 пункта  3   Постановления   ФКЦ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от 07.06.2002 N 20/пс "Об учете прав на инвестиционные п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ых инвестиционных фонд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организацией Правила ведения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паев  паевых  инвестиционных  фондов  (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 ведения  реестра  владельцев  инвестиционных 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фондов) соответствуют требования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в  том  числе  нормативным  правовым а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исполнительной власти по рынку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связаны с _____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ы внесения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утвердить  Правила  ведения  реестра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паев  паевых  инвестиционных  фондов  (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 ведения  реестра  владельцев  инвестиционных 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фондов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документа, утвердившего Правила ведения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вестиционных паев паевых инвестиционных фондов (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ила ведения реестра владельцев инвестиционных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х фондов), или дата и должност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 организации, утвердившего эт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д коллективными инвестициями        /Подпись/     /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в текст заключения при утверждении изменений в Правила ведения реестра владельцев инвестиционных паев паевых инвестицион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7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финансовым рынка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утверждении Правил ведения реестра владельцев инвестиционных паев паевых инвестиционных фондов (изменений в Правила ведения реестра владельцев инвестиционных паев паевых инвестиционных фондов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