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елезнодорож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08 г. N 20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ГОРОДСКОГО ОКРУГА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ТОРГОВЛЕ, УСЛУГАМ И ЗАЩИТЕ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ЕДОВАНИЯ МЕСТА РАЗМЕЩЕНИЯ ОБЪЕКТА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ОЗНИЧНУЮ ПРОДАЖУ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соискателе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рганизационно-правовая форм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именование юридического лиц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расположение объе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Ф.И.О. руковод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для обслед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а места размещения объ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обые усло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  обследования  объекта - (соответствие  или  несоотве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размещения   объекта   соискателя   лицензии   условиям  для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 руководителя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следования места размещения объекта соискателя лицензии на розничную продажу алкогольной продукции в г.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