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,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и пере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ости населения,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морского и р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и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лечении 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влечение и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работу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влечении и об использований иностран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исполнитель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ществляющего переданные полномочия Российской Федераци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действия занятости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про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дразделения ФМС Росс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____ 200_ г.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аче заключения о привлечении и об использовании иностран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решение 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сообразности   привлечения  и  использования иностранных работник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профессиям, специальностям, должност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- ________ на срок с 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офессии,    (кол-во)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, должности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- ________ на срок с ________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офессии,    (кол-во)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, должности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происх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целесообразности   привлечения и использования иностранных работник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профессиям, специальностям, должност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- ________ на срок с 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офессии,    (кол-во)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, должности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- ________ на срок с ________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офессии,    (кол-во)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, должности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происх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основаниям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исполнительной  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ласти субъекта Российской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ци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нные полномоч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ции в области с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нятости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фессии, специальности и должности работников указываются в соответствии с Общероссийским классификатором профессий рабочих, должностей служащих и тарифных разрядов (ОКПДТР), принятым Постановлением Комитета Российской Федерации по стандартизации, метрологии и сертификации от 26 декабря 1994 года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3</Characters>
  <CharactersWithSpaces>3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миграционная служба~Министерство здравоохранения и социального развития Российской Федерации~Министерство транспорта Российской Федерации~Государственный комитет Российской Федерации по рыболовству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ргана государственной службы занятости населения субъекта Российской Федерации о привлечении и об использований иностранных работник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