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ланк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опеки и попечительства, выданное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а, о возможности гражданина быть усынов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екуном (попечителем) или приемным родителем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жительства, индекс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 семьи    (состав,    длительность    брака  (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го  брака указать наличие детей от предыдущего брака), опыт 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етьми,   взаимоотношения   между   членами   семьи,   наличие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    и    их    отношение    к    усыновлению    (удочерен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ологические  особенности кандидатов в усыновители); при усы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ии)  ребенка  одним  из  супругов указать наличие согласия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на усыновление (удочерение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и профессиональная деятель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состояния  здоровья  (общее  состояние здоровья,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препятствующих усыновлению (удочерению)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е   положение   (имущество,  размер  заработной платы, ины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,  соотношение размера дохода с прожиточным минимумо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о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 для приема ребенка на воспитание в семь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лания   граждан   по   кандидатуре   ребенка (пол, возраст, 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,  внешности,  согласие  кандидатов  в  усыновители на усы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ие) ребенка, имеющего отклонения в разви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возможности/невозможности граж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заявителя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кандидатом(ами) в усыновители (опекуны, приемные родители)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, Ф.И.О.                дат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конкретная форма семейн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ргана опеки и попечительства, выданное по месту жительства гражданина, о возможности гражданина быть усыновителем, опекуном (попечителем) или приемным род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