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[Полное наименование организации, осуществля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[Реквизиты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-монитор приоритетного на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направления ФЦНТП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целевой научно-техническ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сследования и разработки по приоритетным направл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ития науки и техники" на 2002 - 2006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аличии в составе этапа работ, выполняемых за счет средств Исполнителя, соисполнителей и инвесторов, заключение в равной мере распространяется на результаты работ, выполненных как за счет бюджетных средств, так и за счет средств Исполнителя, соисполнителей и инвес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Заключения:    Материалы этапа N _____ [наименование этап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[наименование работы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ый контракт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гентством 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 ___________ 200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Шифр: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кончания этапа: Указывается в соответствии с календ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[полное 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олнителя государственного контракта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стонахождение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и-монитору предъя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яются отчетные материалы и дата их получения организацией-мон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я-монитор рассмотрела представленные материалы и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став и оформление отч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и комплектность предъявленной отчетной документации соответствует требованиям технического задания, календарного плана и нормативной документации (не соответствует требованиям технического задания, календарного плана, нормативной документации И ПРИВОДЯТСЯ ОТКЛОНЕНИЯ ОТ ЗАДАННЫХ ТРЕБ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предъявленной отчетной документации соответствует требованиям нормативной документации (не соответствует требованиям технического задания, календарного плана, нормативной документации И ПРИВОДЯТСЯ ОТКЛОНЕНИЯ ОТ ЗАДАННЫХ ТРЕБ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став выполненных работ и содержание отч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выполненных работ соответствует требованиям технического задания, календарного плана и норматив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предъявленной документации соответствует требованиям технического задания (не соответствует требованиям технического задания, календарного плана, нормативной документации И ПРИВОДЯТСЯ ОТКЛОНЕНИЯ ОТ ЗАДАННЫХ ТРЕБ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стижение Программных индика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296"/>
        <w:gridCol w:w="2159"/>
        <w:gridCol w:w="2700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мероприятия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и наименование </w:t>
              <w:br/>
              <w:t xml:space="preserve">индикатора   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индикаторов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ано на конец</w:t>
              <w:br/>
              <w:t xml:space="preserve">этап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о на   </w:t>
              <w:br/>
              <w:t xml:space="preserve">конец этапа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этапа) выполнен в установленный срок, в соответствии с требованиями технического задания и календарного плана, за исключением: перечисляются неустраненные замечания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этапа) выполнен в установленный срок, в соответствии с требованиями технического задания и календарного плана при учете обоснованных Исполнителем изменений в техническом задании/календарном плане/смете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ные недостатки (наименование этапа) не позволяют Исполнителю перейти к выполнению следующего этапа работы до их устранения. Выявленные недостатки (наименование этапа) ставят под сомнение целесообразность дальнейшего продолжения работ по государственному контракту и проч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омендации Государственному заказч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этап (наименование эта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Исполнителю разработать дополнительные материалы, устраняющие недостатки, перечисленные в разделе 2 настоящего заключения, и представить государственному заказчику в соответствии с требованиями пункта 5.3 раздела "Порядок сдачи и приемки выполненных работ"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онить представленные материалы и решить вопрос о целесообразности дальнейшего продолжения работ по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ться с предлагаемыми исполнителем изменениями в техническом задании/календарном плане/смете затрат, принять (наименование этапа) и выпустить соответствующее дополнение к государственному контракту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абот по мониторингу _______________ _._.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80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ое агентство по науке и инновация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рганизации-монитора по отчетной документации головного исполнителя научно-исследовательских работ по этапу государственного контракта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