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нтроля и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дезических, топограф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тографических работ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КИНП(ГНТА)-17-004-9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акту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ключение ОТК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исок  нормативных и технических документов,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составлено 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предъявленных на контроль работ (приемку продукции)  принят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о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писок принятой продукции (рабо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5"/>
        <w:gridCol w:w="945"/>
        <w:gridCol w:w="1080"/>
        <w:gridCol w:w="4456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продукции</w:t>
              <w:br/>
              <w:t xml:space="preserve">(работ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>измер.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, номер документа из списка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ед. </w:t>
              <w:br/>
              <w:t>изме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мет.</w:t>
              <w:br/>
              <w:t xml:space="preserve">стоим. </w:t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 предъявленных  на  контроль  работ  (приемку продукции)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писок не принятой продукции (рабо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994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одукции (работ)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отклонения работ    </w:t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ОТК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ь, число, год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Форма заключения одинакова при приемке готовой продукции от подразделения и при приемке работ, передаваемых из подразделения в подразде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3</Characters>
  <CharactersWithSpaces>1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ое агентство геодезии и картографи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тдела технического контроля о принятии продукции (геодезических, топографических и картографических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