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ММ-3-07/27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установленного   несоответствия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организациям, осуществляющим производство и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 спирта,  алкогольной  и спиртосодержащей  продукци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наличие услов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хождения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хождения производ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хождения территориально обособленного подраздел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лицензируемый вид деятельност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кретного вид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 необходимым в выдаче лицензии на указанный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отказ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акт обследования от 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налоговая служба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акту обследования организации, не подтверждающее наличие у нее условий для осуществления лицензирования деятельности в сфере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