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установленного   соответствия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организациям, осуществляющим производство и обо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  спирта,   алкогольной   и спиртосодержащей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наличие услов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хождения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хождения производ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нахождения территориально обособленного подраздел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лицензируемый вид деятельност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кретного вид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возможным выдачу лицензии на указанный вид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акт обследования от __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налоговая служба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по акту обследования организации, подтверждающее наличие у нее условий для осуществления лицензирования деятельности в сфере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