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для подготовки распоря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ежелательности пребывания (прожива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лиц без гражданства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обождению из мест лишения своб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документам ФСИН России о нежелательности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живания) в Российской Федерации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ина или лица без гражданства, по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вобождению из мест лишения своб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Министерстве   юстиции  Российской  Федерации  рассмот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 Федеральной    службы    исполнения    наказаний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елательности  пребывания  (проживания)  в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гражданина  или  лица  без  гражданства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(ой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(ки)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(ой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гда, каким судом, по каким стать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како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нению ФСИН Ро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лагаются основные обстоятельства для принятия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ложенные в представлении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, учитыва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основные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пятствующие принятию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м,   что   отсутствуют  достаточные  основания для вы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нежелательности  пребывания  (проживания)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подлежащего    освобождению    из    мест    ли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мечание: подчеркивания и подстрочные пояснения не использую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6</Characters>
  <CharactersWithSpaces>2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юстиции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документам ФСИН России о нежелательности пребывания (проживания) в Российской Федерации иностранного гражданина или лица без гражданства, подлежащего освобождению из мест лишения своб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