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оскомархите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04 г.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МАРХИТЕК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Т ПО АРХИТЕКТУРЕ И ГРАДОСТРОИТЕЛЬ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У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Е АРХИТЕКТУРНО-ПЛАНИРОВОЧНОЕ У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047, Москва, Триумфальная площадь, 1             тел. 251-16-1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д объекта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движимости: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д строительного  ┌───────────────────┐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ъекта:           │                   │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┘  └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ЖЕНЕРНОМУ ОБЕСПЕЧЕНИЮ ОБЪЕКТА С ПРЕДВАР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МИ УСЛОВИЯМИ ПРИСО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окр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й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нкциональное назначение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тройщик (заказчи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работ по объек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иентировочные технико-экономиче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земельного участка (г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рная поэтажная площадь объекта в габаритах наружных стен (кв. 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жность (количество уровней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ЫЕ ИНЖЕНЕРНЫЕ НАГРУ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─────┬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е         │Хозяйственные нужды           │                       │куб. м/сут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      ├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      │                       │</w:t>
      </w:r>
      <w:r>
        <w:rPr/>
        <w:t>л/сек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───────────────────┼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ожаротушение (внутреннее)    │                       │л/сек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      ├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       </w:t>
      </w:r>
      <w:r>
        <w:rPr/>
        <w:t>(внешнее)       │                       │л/сек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─────┼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ование         │Хозяйственные нужды           │                       │куб. м/сут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      ├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      │                       │</w:t>
      </w:r>
      <w:r>
        <w:rPr/>
        <w:t>л/сек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─────┼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ждевая канализация  │                              │                       │куб. м/сут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      ├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      │                       │</w:t>
      </w:r>
      <w:r>
        <w:rPr/>
        <w:t>л/сек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─────┼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ение        │Отопление                     │                       │Гкал/час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───────────────────┼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Вентиляция                    │                       │Гкал/час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───────────────────┼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Горячее водоснабжение         │                       │Гкал/час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───────────────────┼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Всего                         │                       │Гкал/час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─────┼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снабжение         │                              │                       │куб. м/час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─────┼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набжение      │                              │                       │кВ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──────┴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иентировочная стоимость инженерн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ти и 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евое участ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скиз для определения предварительных технически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ие (предварительные) условия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1</Characters>
  <CharactersWithSpaces>3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по инженерному обеспечению объекта с предварительными техническими условиями присо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