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ы грузоподъем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 капилля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Д РОСЭК-004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контроль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капилляр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ветным, люминесцен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индекс издел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водился 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орматив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чувствите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ор дефектоскопических материалов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2701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контро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</w:t>
              <w:br/>
              <w:t>(по схеме</w:t>
              <w:br/>
              <w:t>контроля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онтролиро-     </w:t>
              <w:br/>
              <w:t xml:space="preserve">ванные участки     </w:t>
              <w:br/>
              <w:t>(по схеме контрол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обнаруженных</w:t>
              <w:br/>
              <w:t xml:space="preserve">дефек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качеств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 таблице прикладывается схема контроля с указанием расположения и размеров проконтролирован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контроль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документации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Российская экспертная компания по объектам повышенной опасност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капиллярному контролю металлических конструкций и деталей при экспертном обследовании грузоподъемных машин (в том числе лифтов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