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ологической сх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, внесения измен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ления сроков действия и закры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й на переработку товаров в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й 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ицензий на переработку това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 таможенным контролем, выданных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верной таможн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Е ТАМОЖЕННОЕ УПРА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АЯ СЕВЕРНАЯ ТАМОЖН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ЛЮЧ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КОНТРОЛЬНОМУ ДЕЛУ О ПЕРЕРАБОТК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N ____________________________________ от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ежду 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ВОЗ (ВВОЗ) ТОВАРОВ НА ПЕРЕРАБОТК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890"/>
        <w:gridCol w:w="1755"/>
        <w:gridCol w:w="2429"/>
      </w:tblGrid>
      <w:tr>
        <w:trPr>
          <w:trHeight w:val="2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товара</w:t>
              <w:br/>
              <w:t xml:space="preserve">на переработку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и ед. измерения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ереработанное </w:t>
              <w:br/>
              <w:t xml:space="preserve">сырье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лицензии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</w:t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ВОЗ (ВЫВОЗ) ПРОДУКТОВ ПЕРЕРАБОТ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6345" w:type="dxa"/>
        <w:jc w:val="left"/>
        <w:tblInd w:w="1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"/>
        <w:gridCol w:w="2543"/>
        <w:gridCol w:w="90"/>
        <w:gridCol w:w="1800"/>
        <w:gridCol w:w="1756"/>
      </w:tblGrid>
      <w:tr>
        <w:trPr>
          <w:trHeight w:val="240" w:hRule="atLeast"/>
          <w:cantSplit w:val="true"/>
        </w:trPr>
        <w:tc>
          <w:tcPr>
            <w:tcW w:w="156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  <w:br/>
              <w:t xml:space="preserve">продуктов          </w:t>
              <w:br/>
              <w:t xml:space="preserve">переработки        </w:t>
            </w:r>
          </w:p>
        </w:tc>
        <w:tc>
          <w:tcPr>
            <w:tcW w:w="3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и ед. измер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лицензии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</w:t>
            </w:r>
          </w:p>
        </w:tc>
      </w:tr>
      <w:tr>
        <w:trPr>
          <w:trHeight w:val="120" w:hRule="atLeast"/>
          <w:cantSplit w:val="true"/>
        </w:trPr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сполнитель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ывод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чальник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аможенных режимов                                  Г.Л. Беля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меститель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аможни                                           В.Л. Адували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</Words>
  <Characters>1183</Characters>
  <CharactersWithSpaces>10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5:00Z</dcterms:created>
  <dc:creator>Московская северная таможня Московск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07:45:00Z</dcterms:modified>
  <cp:revision>2</cp:revision>
  <dc:subject>Заключение</dc:subject>
  <dc:title>Заключение по контрольному делу о переработ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