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назначения 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ыми органами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страхования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экспертизы страхового случа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римерн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КВАЛИФИКАЦИИ ПОВРЕЖДЕНИЯ ЗДОРОВ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СЛЕДСТВИЕ НЕСЧАСТНОГО СЛУЧАЯ НА ПРОИЗВОДСТВЕ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ФЕССИОНАЛЬНОГО ЗАБОЛЕВАНИЯ КАК СТРАХОВОГО СЛУЧА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счастный   случай   (профессиональное   заболевание)  произош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изошло)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 час ___ мин. 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.И.О. постра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фессия (должность) постра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, юридический адрес организации, в которой произош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счастный случай (профзаболевание), регистр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расль (подотрасль) экономики по ОКОН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.И.О. работников исполнительного органа Фонда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трахов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казать наименование исполнительного органа Фон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лжность работника исполнительного органа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основании представленных документов (указа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ходим к заключению о квалификации случая ка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Страхового слу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Нестрахового случая   (ненужное зачеркну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аткая мотивировка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проводивших экспертизу           подпись            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6</Words>
  <Characters>4458</Characters>
  <CharactersWithSpaces>3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по квалификации повреждения здоровья вследствие несчастного случая на производстве либо профессионального заболевания как страхового случая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