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длению срока службы стальных балл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под давлением. РД 14-001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магнитно-порошковой или цветной дефектоскопии бал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(наименование баллона) ст. N ___________ ре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. N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али _____________________ вы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струкция, ГОСТ, 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 (дата поверки), схем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376"/>
        <w:gridCol w:w="1754"/>
        <w:gridCol w:w="1216"/>
        <w:gridCol w:w="1485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астка  </w:t>
              <w:br/>
              <w:t>(соединения) по</w:t>
              <w:br/>
              <w:t>схеме контроли-</w:t>
              <w:br/>
              <w:t>руемого объекта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и толщина стенки</w:t>
              <w:br/>
              <w:t xml:space="preserve">контролируемого объекта </w:t>
              <w:br/>
              <w:t xml:space="preserve">(элемента, узла,    </w:t>
              <w:br/>
              <w:t xml:space="preserve">детали), мм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обнаруженных</w:t>
              <w:br/>
              <w:t xml:space="preserve">дефект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изве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квалификационный уровен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 дата выдач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заключению должна быть приложена схема (формуляр, черте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ируемого баллона и схема располож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7</Characters>
  <CharactersWithSpaces>1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ый горный и промышленный надзор Росс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магнитно-порошковой или цветной дефектоскопии бал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