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длению срока службы со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ющих под давл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емо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(формуляр, чертеж)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магнитопорошковой или цветной дефектос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  (наименование    сосуда)  ст.  N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__________________ (зав. N 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стали ________________ выполн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струкция, ГОСТ, О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менением прибор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ип            (дата повер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375"/>
        <w:gridCol w:w="1485"/>
        <w:gridCol w:w="945"/>
        <w:gridCol w:w="810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участка  </w:t>
              <w:br/>
              <w:t>(соединения) по</w:t>
              <w:br/>
              <w:t>схеме контроли-</w:t>
              <w:br/>
              <w:t>руемого объект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 и толщина стенки</w:t>
              <w:br/>
              <w:t xml:space="preserve">контролируемого объекта </w:t>
              <w:br/>
              <w:t xml:space="preserve">(элемента, узла, дета-  </w:t>
              <w:br/>
              <w:t xml:space="preserve">ли), мм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>обнаружен-</w:t>
              <w:br/>
              <w:t>ных дефек-</w:t>
              <w:br/>
              <w:t xml:space="preserve">т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 xml:space="preserve">ка-   </w:t>
              <w:br/>
              <w:t>че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произвел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квалификационный уров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________________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(инициалы)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N ___________________, дата выдач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руппы дефектос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ключению прилагается схема (формуляр, чертеж) контролируемого сосуда и схема расположения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8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энергетики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по магнитопорошковой или цветной дефектоскопии сосудов, работающих под давлением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