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ссейнового вод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лючение по меропри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ому  к финансированию за счет средств федерального бюдже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м деятельности Росводресурсов на ________________ год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Инициатор    предложения   (указать   наименование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    органа,     подведомственной    организации,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9"/>
        <w:gridCol w:w="2025"/>
      </w:tblGrid>
      <w:tr>
        <w:trPr>
          <w:trHeight w:val="240" w:hRule="atLeast"/>
          <w:cantSplit w:val="true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й орган Росводресурсов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е государственное учреждение,                  </w:t>
              <w:br/>
              <w:t xml:space="preserve">федеральное государственное унитарное предприят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 исполнительной власти субъекта Российской Федер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Задачи,   на   решение  которых  направлено  мероприятие 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й пункт меткой 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Мероприятие направлено на ОХРАНУ водного объекта и проводится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водном объекте __________________________________, которы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</w:t>
      </w:r>
      <w:r>
        <w:rPr/>
        <w:t>(наименование водного объекта)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ходится в федеральной собственности, включен в перечень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охранилищ, определенных распоряжением Правительства РФ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 16.11.2006 N 1578-р, или является морем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Мероприятие направлено на ПРЕДОТВРАЩЕНИЕ НЕГАТИВНОГО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ЗДЕЙСТВИЯ ВОД И ЛИКВИДАЦИЮ ЕГО ПОСЛЕДСТВИЙ и проводится н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ном объекте ____________________________________, который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(наименование водного объекта)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ходится в федеральной собственности и расположен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территории 2 и более субъектов РФ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│Мероприятие направлено на поддержание в надлежащем состояни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льного имущества (ГТС), переданного ФГУ, подведомствен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му Росводресурсам, на праве оперативного управления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│Мероприятие направлено на осуществление капитального ремон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идротехнических сооружений, находящихся в собственности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бъекта Российской Федерации, муниципальной собственности,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бесхозяйных ГТС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│Мероприятие, выполняемое за счет бюджетных инвестиций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объекты капитального строительства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руппировка мероприятия в соответствии с бюджетной классификац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080"/>
        <w:gridCol w:w="1216"/>
        <w:gridCol w:w="1484"/>
        <w:gridCol w:w="1080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расходов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ная</w:t>
              <w:br/>
              <w:t xml:space="preserve">статья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 составу и форме обосновывающих материалов  заявка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предусмотренным настоящим Регламентом (отметить меткой 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┬─────┬─────┬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</w:t>
      </w:r>
      <w:r>
        <w:rPr/>
        <w:t>Да   │     │Нет  │     │Примечание &lt;1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┴─────┴─────┴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основание необходимости реализации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ются пункты, относящиеся к заявляемому мероприят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мероприятий, подпадающих под п. 2.1, заполняются п. п. 1, 2, 4, 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мероприятий, подпадающих под п. 2.2, заполняются п. п. 1, 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мероприятий, подпадающих под п. 2.3, заполняются п. п. 1, 2, 3,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мероприятий, подпадающих под п. 2.4, заполняются п. п. 1, 3, 4, 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зможности - 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мероприятий, подпадающих под п. 2.5, заполняются п. п. 1, 2, 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6481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ко-экономические показатели реализации    </w:t>
              <w:br/>
              <w:t xml:space="preserve">проекта: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реализации мероприяти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роектных работ:                     </w:t>
              <w:br/>
              <w:t xml:space="preserve">в базисных ценах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ыс. руб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кущих ценах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выполнения работ:                    </w:t>
              <w:br/>
              <w:t xml:space="preserve">в базисных ценах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ыс. руб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кущих ценах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(укрупненно указать виды работ     </w:t>
              <w:br/>
              <w:t xml:space="preserve">по утвержденной ПСД)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эффективности мероприятия: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защищаемой территори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защищаемого населения              </w:t>
              <w:br/>
              <w:t xml:space="preserve">(населения, обеспечиваемого водными ресурсами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 перечень крупных объектов         </w:t>
              <w:br/>
              <w:t xml:space="preserve">экономики и инфраструктуры, расположенных на   </w:t>
              <w:br/>
              <w:t xml:space="preserve">защищаемой территории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(др.   </w:t>
              <w:br/>
              <w:t xml:space="preserve">показатели </w:t>
              <w:br/>
              <w:t xml:space="preserve">мощности   </w:t>
              <w:br/>
              <w:t xml:space="preserve">объектов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оятный предотвращаемый ущерб от негативного </w:t>
              <w:br/>
              <w:t>воздействия вод в случае реализации меропри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дтвержденный ущерб от негативного воздействия</w:t>
              <w:br/>
              <w:t xml:space="preserve">вод, понесенный в прошлые годы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ность негативного воздействия вод      </w:t>
              <w:br/>
              <w:t>(приводятся документально подтвержденные факт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раз  </w:t>
              <w:br/>
              <w:t xml:space="preserve">в 100 лет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аленность береговой линии от жилой/          </w:t>
              <w:br/>
              <w:t xml:space="preserve">хозяйственной застрой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переработки береговой полосы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/год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оятность возникновения экзогенных процессов </w:t>
              <w:br/>
              <w:t xml:space="preserve">в результате воздействия вод (высокая, низкая, </w:t>
              <w:br/>
              <w:t xml:space="preserve">средняя)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состояние ГТС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 сооружения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эксплуатации сооружени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актеристика плотины: материал, конструкц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на плотины по гребню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ина плотины по гребню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пление гребня плотины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пление откосов плотины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актерные уровни, отметк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трукция дренажа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сброс (тип, материал, конструкция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и размер водосбросных отверсти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, количество и размер основных затвор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и грузоподъемность подъемных механизмо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нный водоспуск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и размер отверсти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характеристики гидроузла, учитываемые   </w:t>
              <w:br/>
              <w:t xml:space="preserve">при проведении капитального ремонта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дефекты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дтвержденного финансирования           </w:t>
              <w:br/>
              <w:t xml:space="preserve">мероприятия со стороны субъекта РФ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, в % от общей стоимости работ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приоритетности мероприятия в составе    </w:t>
              <w:br/>
              <w:t xml:space="preserve">заявки &lt;2&gt;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ценка периодичности выполнения работ на данно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оприятие  дублирует  работы,  проведенные  ранее за последние 10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ить меткой 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┬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Да  │    │Не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┴────┴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да,  указать, какие  мероприятия подобного типа были провед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м объекте за последние 10 ле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2566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 стоимость,</w:t>
              <w:br/>
              <w:t xml:space="preserve">тыс. руб.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роведения</w:t>
              <w:br/>
              <w:t xml:space="preserve">работ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ыводы и 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едлагаемое  мероприятие  рекомендуется принять к финансировани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средств  федерального  бюджета/отклонить  от  финансирования 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средств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мплект  обосновывающих  документов  по представленному меропри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требованиям,  предъявляемым  действующим законодательств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Прик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роприятие может быть профинансировано по ____________ виду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классификац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Мероприятие имеет ___ приоритет в общей заявке БВУ на 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по зоне деятельности Б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 БВУ 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подготовлен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 лица, подготови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ать в примечании недостающие (дополнительные) документы, сроки их представления, приложить гарантийные обязательства по представлению недостающей документации, оценить качество представлен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ым требованием к составу материалов заявки является наличие подробного комиссионного акта обследования гидротехнического сооружения или участка русла водного объекта, где планируется проведение мероприятия, и материалов, подтверждающих размеры ущерба, наносимого в результате негативного воздействия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тепень значимости объекта, сравнительная характеристика оцениваются по видам работ исходя из величины наносимого ущерба в результате негативного воздействия вод, периодичности такого воздействия, численности защищаемого населения (может быть оценена по балльной шкале), где 1 - наиболее приоритетное мероприятие (объект) в составе заявки, 2, 3,...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5</Words>
  <Characters>9733</Characters>
  <CharactersWithSpaces>8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по мероприятию, предлагаемому к финансированию за счет средств федерального бюджета по направлениям деятельности Росвод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