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11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2 и 2013 г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бассейнового вод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                                        "__" __________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ключение по мероприя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мому  к финансированию за счет средств федерального бюджет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ям деятельности Росводресурсов на ______ год(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Инициатор  предложения  (указать наименование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2159"/>
      </w:tblGrid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 исполнительной власти субъекта Российской Федерации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Задачи,  на решение которых направлено мероприятие (отметить мет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│Мероприятие направлено на охрану водного объекта и проводится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водном объекте __________________________________, которы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</w:t>
      </w:r>
      <w:r>
        <w:rPr/>
        <w:t>(наименование водного объекта)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ходится в федеральной собственности, не включен в состав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дохранилищ, определенных распоряжением Правительства РФ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 16.11.2006 N 1578-р, и не является морем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│Мероприятие направлено на предотвращение негативного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здействия вод и ликвидацию его последствий и проводится н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дном объекте ____________________________________, который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</w:t>
      </w:r>
      <w:r>
        <w:rPr/>
        <w:t>(наименование водного объекта)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ходится в федеральной собственности и полностью расположен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территории субъекта Российской Федерации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│Мероприятие связано с осуществлением полномочия по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оставлению водных объектов или их частей, находящихся в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едеральной собственности и расположенных на территории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убъекта Российской Федерации, в пользование на основании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говоров водопользования, решений о предоставлении водных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ъектов в пользование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│Мероприятие направлено на осуществление капитального ремонт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идротехнических сооружений, находящихся в собственности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убъекта Российской Федерации, муниципальной собственности, и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есхозяйных ГТС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│Мероприятие, выполняемое за счет бюджетных инвестиций в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ъекты капитального строительства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руппировка мероприятия в соответствии с бюджетной классификацие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1486"/>
        <w:gridCol w:w="1484"/>
        <w:gridCol w:w="1755"/>
        <w:gridCol w:w="811"/>
        <w:gridCol w:w="675"/>
        <w:gridCol w:w="674"/>
        <w:gridCol w:w="81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ая  </w:t>
              <w:br/>
              <w:t xml:space="preserve">статья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расходов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ная </w:t>
              <w:br/>
              <w:t xml:space="preserve">статья  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тыс. руб.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3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 &lt;*&gt;. Комплектность обосновывающих материалов (отметить меткой 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разработка проекта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8910"/>
        <w:gridCol w:w="676"/>
      </w:tblGrid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11, ПР 03, ЦС 2800400 "Осуществление отдельных полномочий в  </w:t>
              <w:br/>
              <w:t xml:space="preserve">области водных отношений", ВР 009 "Фонд компенсаций", ПС 251   </w:t>
              <w:br/>
              <w:t xml:space="preserve">"Перечисления другим бюджетам бюджетной системы РФ"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.</w:t>
            </w:r>
          </w:p>
        </w:tc>
      </w:tr>
      <w:tr>
        <w:trPr>
          <w:trHeight w:val="10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обная пояснительная записка, содержащая обоснование необхо-  </w:t>
              <w:br/>
              <w:t xml:space="preserve">димости проведения предлагаемого мероприятия, составленная на    </w:t>
              <w:br/>
              <w:t xml:space="preserve">основании проведенного обследования, включающая сведения о       </w:t>
              <w:br/>
              <w:t xml:space="preserve">проблемах и состоянии водного объекта (сооружения), ожидаемых    </w:t>
              <w:br/>
              <w:t xml:space="preserve">результатах проводимых мероприятий, их экономической эффектив-   </w:t>
              <w:br/>
              <w:t xml:space="preserve">ности и социальной значимости (площадь защищаемых территорий и   </w:t>
              <w:br/>
              <w:t xml:space="preserve">численность населения этих территорий, размеры предотвращаемого  </w:t>
              <w:br/>
              <w:t xml:space="preserve">ущерба, улучшение показателей качества воды и т.п.)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обследования состояния водного объекта (для вновь начинаемых </w:t>
              <w:br/>
              <w:t xml:space="preserve">мероприятий)       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расположение водного объекта на         </w:t>
              <w:br/>
              <w:t xml:space="preserve">территории одного или двух и более субъектов Российской          </w:t>
              <w:br/>
              <w:t xml:space="preserve">Федерации          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ографический материал соответствующего водного объекта с     </w:t>
              <w:br/>
              <w:t xml:space="preserve">привязкой к населенным пунктам и нанесением участков проведения  </w:t>
              <w:br/>
              <w:t xml:space="preserve">работ, фотоматериалы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экономической эффективности мероприятия, включая расчет  </w:t>
              <w:br/>
              <w:t xml:space="preserve">вероятного предотвращенного ущерба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я справки МЧС об установлении режима чрезвычайной ситуации и </w:t>
              <w:br/>
              <w:t xml:space="preserve">нанесенном ущербе  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вержденный руководителем БВУ по зоне деятельности проект       </w:t>
              <w:br/>
              <w:t xml:space="preserve">технического задания на разработку рабочего проекта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ень предполагаемых видов работ в соответствии с бюджетной   </w:t>
              <w:br/>
              <w:t xml:space="preserve">классификацией, их объемы и предварительная стоимость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варительные сводные и локальные сметы на проектные,          </w:t>
              <w:br/>
              <w:t xml:space="preserve">изыскательские работы и проведение согласований и экспертизы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реализация мероприятия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8910"/>
        <w:gridCol w:w="676"/>
      </w:tblGrid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объектов по Рз 11, ПР 03, ЦС 2800400 "Осуществление   </w:t>
              <w:br/>
              <w:t xml:space="preserve">отдельных полномочий в области водных отношений", ВР 009 "Фонд  </w:t>
              <w:br/>
              <w:t xml:space="preserve">компенсаций", ПС 251 "Перечисления другим бюджетам бюджетной   </w:t>
              <w:br/>
              <w:t xml:space="preserve">системы РФ" на 2011 год и плановый период 2012 и 2013 годов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.</w:t>
            </w:r>
          </w:p>
        </w:tc>
      </w:tr>
      <w:tr>
        <w:trPr>
          <w:trHeight w:val="10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обная пояснительная записка, содержащая обоснование необхо-  </w:t>
              <w:br/>
              <w:t xml:space="preserve">димости проведения предлагаемого мероприятия, составленная на    </w:t>
              <w:br/>
              <w:t xml:space="preserve">основании проведенного обследования, включающая сведения о       </w:t>
              <w:br/>
              <w:t xml:space="preserve">проблемах и состоянии водного объекта (сооружения), ожидаемых    </w:t>
              <w:br/>
              <w:t xml:space="preserve">результатах проводимых мероприятий, их экономической эффектив-   </w:t>
              <w:br/>
              <w:t xml:space="preserve">ности и социальной значимости (площадь защищаемых территорий и   </w:t>
              <w:br/>
              <w:t xml:space="preserve">численность населения этих территорий, размеры предотвращаемого  </w:t>
              <w:br/>
              <w:t xml:space="preserve">ущерба, улучшение показателей качества воды и т.п.)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обследования состояния водного объекта (для вновь начинаемых </w:t>
              <w:br/>
              <w:t xml:space="preserve">мероприятий)       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расположение водного объекта на         </w:t>
              <w:br/>
              <w:t xml:space="preserve">территории одного или двух и более субъектов Российской          </w:t>
              <w:br/>
              <w:t xml:space="preserve">Федерации          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ографический материал соответствующего водного объекта с     </w:t>
              <w:br/>
              <w:t xml:space="preserve">привязкой к населенным пунктам и нанесением участков проведения  </w:t>
              <w:br/>
              <w:t xml:space="preserve">работ, фотоматериалы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экономической эффективности мероприятия, включая расчет  </w:t>
              <w:br/>
              <w:t xml:space="preserve">вероятного предотвращенного ущерба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я справки МЧС об установлении режима чрезвычайной ситуации и </w:t>
              <w:br/>
              <w:t xml:space="preserve">нанесенном ущербе  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вержденный руководителем БВУ по зоне деятельности проект       </w:t>
              <w:br/>
              <w:t xml:space="preserve">технического задания на разработку рабочего проекта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еренные в установленном законодательством Российской Федерации порядке</w:t>
              <w:br/>
              <w:t xml:space="preserve">копии: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документа об утверждении проектно-сметной документации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экспертных заключений по рабочему проекту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сметно-финансовых расчетов, выполняемых с учетом индекса      </w:t>
              <w:br/>
              <w:t xml:space="preserve">изменения сметной стоимости строительно-монтажных работ,         </w:t>
              <w:br/>
              <w:t xml:space="preserve">рекомендуемых Минрегионом России к применению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 остатков сметной стоимости, копии государственных        </w:t>
              <w:br/>
              <w:t xml:space="preserve">контрактов на выполнение работ, услуг (по переходящим            </w:t>
              <w:br/>
              <w:t xml:space="preserve">мероприятиям)      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8910"/>
        <w:gridCol w:w="676"/>
      </w:tblGrid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11, ПР 02, ЦС 2800300 "Осуществление капитального ремонта   </w:t>
              <w:br/>
              <w:t xml:space="preserve">ГТС, находящихся в собственности субъектов РФ, муниципальной   </w:t>
              <w:br/>
              <w:t xml:space="preserve">собственности, и бесхозяйных ГТС", ВР 010 "Фонд          </w:t>
              <w:br/>
              <w:t xml:space="preserve">софинансирования", ПС 251 "Перечисления другим бюджетам      </w:t>
              <w:br/>
              <w:t xml:space="preserve">бюджетной системы РФ"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.</w:t>
            </w:r>
          </w:p>
        </w:tc>
      </w:tr>
      <w:tr>
        <w:trPr>
          <w:trHeight w:val="10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обная пояснительная записка, содержащая обоснование необхо-  </w:t>
              <w:br/>
              <w:t xml:space="preserve">димости проведения предлагаемого мероприятия, составленная на    </w:t>
              <w:br/>
              <w:t xml:space="preserve">основании проведенного обследования, включающая сведения о       </w:t>
              <w:br/>
              <w:t xml:space="preserve">проблемах и состоянии водного объекта (сооружения), ожидаемых    </w:t>
              <w:br/>
              <w:t xml:space="preserve">результатах проводимых мероприятий, их экономической эффектив-   </w:t>
              <w:br/>
              <w:t xml:space="preserve">ности и социальной значимости (площадь защищаемых территорий и   </w:t>
              <w:br/>
              <w:t xml:space="preserve">численность населения этих территорий, размеры предотвращаемого  </w:t>
              <w:br/>
              <w:t xml:space="preserve">ущерба, улучшение показателей качества воды и т.п.)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обследования состояния гидротехнического сооружения (для     </w:t>
              <w:br/>
              <w:t xml:space="preserve">вновь начинаемых мероприятий)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ная ведомость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графический материал соответствующего водного объекта с     </w:t>
              <w:br/>
              <w:t xml:space="preserve">привязкой к населенным пунктам и нанесением участков проведения  </w:t>
              <w:br/>
              <w:t xml:space="preserve">работ, фотоматериалы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экономической эффективности мероприятия, включая расчет  </w:t>
              <w:br/>
              <w:t xml:space="preserve">вероятного предотвращенного ущерба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я справки МЧС об установлении режима чрезвычайной ситуации и </w:t>
              <w:br/>
              <w:t xml:space="preserve">нанесенном ущербе  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ренные в установленном законодательством Российской Федерации        </w:t>
              <w:br/>
              <w:t xml:space="preserve">порядке копии: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документа об утверждении проектно-сметной документации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экспертных заключений по рабочему проекту (по работам)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сметно-финансовых расчетов, выполняемых с учетом индекса      </w:t>
              <w:br/>
              <w:t xml:space="preserve">изменения сметной стоимости строительно-монтажных работ,         </w:t>
              <w:br/>
              <w:t xml:space="preserve">рекомендуемых Минрегионом России к применению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 остатков сметной стоимости, копии государственных        </w:t>
              <w:br/>
              <w:t xml:space="preserve">контрактов на выполнение работ, услуг (по переходящим мероприя-  </w:t>
              <w:br/>
              <w:t xml:space="preserve">тиям)              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принадлежность объекта: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из реестра федерального имущества о сооружениях,         </w:t>
              <w:br/>
              <w:t xml:space="preserve">свидетельство на право собственности Российской Федерации,       </w:t>
              <w:br/>
              <w:t xml:space="preserve">свидетельство на право оперативного управления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из реестра имущества субъекта Российской Федерации либо  </w:t>
              <w:br/>
              <w:t xml:space="preserve">муниципального образования об объектах, подлежащих капитальному  </w:t>
              <w:br/>
              <w:t xml:space="preserve">ремонту за счет субсидий, реконструкции (восстановлению),        </w:t>
              <w:br/>
              <w:t xml:space="preserve">текущему ремонту   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выданный органами учета государственного и             </w:t>
              <w:br/>
              <w:t xml:space="preserve">муниципального имущества, документы о том, что данный объект     </w:t>
              <w:br/>
              <w:t xml:space="preserve">недвижимого имущества не учтен в реестрах федерального           </w:t>
              <w:br/>
              <w:t xml:space="preserve">имущества, государственного имущества субъекта Российской        </w:t>
              <w:br/>
              <w:t xml:space="preserve">Федерации и муниципального имущества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выданный соответствующими государственными органами    </w:t>
              <w:br/>
              <w:t xml:space="preserve">(организациями), осуществлявшими регистрацию прав на             </w:t>
              <w:br/>
              <w:t xml:space="preserve">недвижимость до введения в действие Федерального закона "О       </w:t>
              <w:br/>
              <w:t xml:space="preserve">государственной регистрации прав на недвижимое имущество и       </w:t>
              <w:br/>
              <w:t xml:space="preserve">сделок с ним" и до начала деятельности учреждения юстиции по     </w:t>
              <w:br/>
              <w:t xml:space="preserve">государственной регистрации прав на недвижимое имущество и       </w:t>
              <w:br/>
              <w:t xml:space="preserve">сделок с ним, документы, подтверждающие, что права на данные     </w:t>
              <w:br/>
              <w:t xml:space="preserve">объекты недвижимого имущества ими не были зарегистрированы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бъемах финансирования объектов за счет средств      </w:t>
              <w:br/>
              <w:t xml:space="preserve">бюджетов субъектов РФ и других источников и документы, что       </w:t>
              <w:br/>
              <w:t xml:space="preserve">работы на объектах относятся к компетенции Агентства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8910"/>
        <w:gridCol w:w="676"/>
      </w:tblGrid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11, ПР 02, ЦС 1020102 "Бюджетные инвестиции в объекты     </w:t>
              <w:br/>
              <w:t xml:space="preserve">капитального строительства собственности муниципальных      </w:t>
              <w:br/>
              <w:t xml:space="preserve">образований", ВР 020 "Софинансирование объектов капитального   </w:t>
              <w:br/>
              <w:t xml:space="preserve">строительства государственной собственности субъектов РФ",    </w:t>
              <w:br/>
              <w:t xml:space="preserve">ПС 251 "Перечисления другим бюджетам бюджетной системы РФ"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.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ительная записка (подробная)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тульный список стройки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заявка на ассигнования за счет средств федерального    </w:t>
              <w:br/>
              <w:t xml:space="preserve">бюджета по каждой стройке (объекту)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ый сметно-финансовый расчет (копия)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положительного сводного заключения государственной         </w:t>
              <w:br/>
              <w:t xml:space="preserve">экспертизы на проектную документацию по стройкам и объектам,     </w:t>
              <w:br/>
              <w:t xml:space="preserve">утвержденного в порядке, установленном Положением об организации </w:t>
              <w:br/>
              <w:t xml:space="preserve">и проведении государственной экспертизы проектной документации и </w:t>
              <w:br/>
              <w:t xml:space="preserve">результатов инженерных изысканий в Российской Федерации,         </w:t>
              <w:br/>
              <w:t xml:space="preserve">утвержденным Постановлением Правительства Российской Федерации   </w:t>
              <w:br/>
              <w:t xml:space="preserve">от 5 марта 2007 г. N 145, составленного в соответствии с         </w:t>
              <w:br/>
              <w:t xml:space="preserve">Постановлением Правительства Российской Федерации от 16.02.2008  </w:t>
              <w:br/>
              <w:t xml:space="preserve">N 87 "О составе разделов проектной документации и требования к   </w:t>
              <w:br/>
              <w:t xml:space="preserve">их содержанию"     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документа об утверждении проектной сметной документации в  </w:t>
              <w:br/>
              <w:t xml:space="preserve">соответствии с законодательством Российской Федерации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документов конкурсного отбора подрядных организаций,       </w:t>
              <w:br/>
              <w:t xml:space="preserve">включая проектные организации и поставщиков оборудования, в      </w:t>
              <w:br/>
              <w:t xml:space="preserve">соответствии с Федеральным законом от 21 июля 2005 г. N 94-ФЗ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государственного контракта на выполнение подрядных работ   </w:t>
              <w:br/>
              <w:t xml:space="preserve">для федеральных государственных нужд по переходящим объектам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документа о делегировании организации, уполномоченной      </w:t>
              <w:br/>
              <w:t xml:space="preserve">органом исполнительной власти субъекта Российской Федерации      </w:t>
              <w:br/>
              <w:t>выполнять функции заказчика-застройщика (по переходящим объектам,</w:t>
              <w:br/>
              <w:t xml:space="preserve">финансируемым в рамках межбюджетных трансфертов)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пия лицензии на осуществление функции заказчика-застройщика или</w:t>
              <w:br/>
              <w:t xml:space="preserve">копия договора государственного заказчика с инженерной           </w:t>
              <w:br/>
              <w:t xml:space="preserve">организацией на проведение строительного контроля и надзора по   </w:t>
              <w:br/>
              <w:t xml:space="preserve">реконструкции и техническому перевооружению строек и объектов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о регистрирующего органа о регистрации предприятия в ЕГРПО  </w:t>
              <w:br/>
              <w:t xml:space="preserve">(ЕГРЮЛ)            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я свидетельства о государственной регистрации предприятия в  </w:t>
              <w:br/>
              <w:t xml:space="preserve">соответствии с законодательством Российской Федерации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свидетельства о постановке на учет в налоговом органе      </w:t>
              <w:br/>
              <w:t xml:space="preserve">юридического лица в соответствии с законодательством Российской  </w:t>
              <w:br/>
              <w:t xml:space="preserve">Федерации          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Правительства РФ по инвестиционным проектам в            </w:t>
              <w:br/>
              <w:t xml:space="preserve">соответствии с пунктом 3 статьи 79 Бюджетного кодекса Российской </w:t>
              <w:br/>
              <w:t xml:space="preserve">Федерации          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экономической эффективности мероприятия, вероятного      </w:t>
              <w:br/>
              <w:t xml:space="preserve">предотвращаемого экономического ущерба (экономический эффект),   </w:t>
              <w:br/>
              <w:t xml:space="preserve">сведения об ожидаемых результатах проводимых мероприятий в       </w:t>
              <w:br/>
              <w:t xml:space="preserve">натуральных показателях, их технической и экономической эффек-   </w:t>
              <w:br/>
              <w:t xml:space="preserve">тивности и социальной значимости (площади защищенных территорий  </w:t>
              <w:br/>
              <w:t xml:space="preserve">и численность населения на них, размеры предотвращенного ущерба, </w:t>
              <w:br/>
              <w:t xml:space="preserve">улучшение показателей качества воды, надежность водоснабжения,   </w:t>
              <w:br/>
              <w:t xml:space="preserve">повышение безопасности гидротехнических сооружений, сохранение   </w:t>
              <w:br/>
              <w:t xml:space="preserve">уникальных природных комплексов, улучшение показателей           </w:t>
              <w:br/>
              <w:t xml:space="preserve">механовооруженности и т.п.)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, подготовленные по методике, утвержденной Приказом     </w:t>
              <w:br/>
              <w:t xml:space="preserve">Минэкономразвития России от 24.02.2009 N 58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основание необходимости реализации 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полняются пункты, относящиеся к заявляемому мероприят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мероприятий, подпадающих в п. 2.1, заполняются п. п. 1, 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мероприятий, подпадающих в п. 2.2, заполняются п. п. 1, 2, 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мероприятий, подпадающих в п. 2.3, заполняются п. п. 1, 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──────────────────────┬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</w:t>
      </w:r>
      <w:r>
        <w:rPr/>
        <w:t>Показатель                   │ Ед. изм.│  Знач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│Технико-экономические показатели реализации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оекта:                   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роки реализации мероприятия                   │годы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тоимость проектных работ: 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      </w:t>
      </w:r>
      <w:r>
        <w:rPr/>
        <w:t>в базисных ценах│тыс. руб.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       </w:t>
      </w:r>
      <w:r>
        <w:rPr/>
        <w:t>в текущих ценах│тыс. руб.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тоимость выполнения работ: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      </w:t>
      </w:r>
      <w:r>
        <w:rPr/>
        <w:t>в базисных ценах│тыс. руб.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       </w:t>
      </w:r>
      <w:r>
        <w:rPr/>
        <w:t>в текущих ценах│тыс. руб.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бъем работ (укрупненно указать виды работ по  │куб. м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утвержденной ПСД)          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│Характеристика водного объекта: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аименование водного объекта, где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запланировано проведение мероприятия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аименование субъектов Российской Федерации,   │         │(указа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а территории которых расположен водный объект │         │реквизи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(на основании письма территориального органа   │         │обосновываю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осгидромета, акта обследования, др.           │         │щего доку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материалов)                                    │         │мент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отяженность участка русла водного объекта,   │км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а котором планируется проведение работ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│Показатели эффективности мероприятия: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лощадь защищаемой территории                  │кв. м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Численность защищаемого населения (населения,  │чел.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беспечиваемого водными ресурсами)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Количество крупных объектов экономики и        │шт. (др.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нфраструктуры, расположенных на защищаемой    │показате-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территории                                     │ли мощ-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│</w:t>
      </w:r>
      <w:r>
        <w:rPr/>
        <w:t>ности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│</w:t>
      </w:r>
      <w:r>
        <w:rPr/>
        <w:t>объектов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ероятный предотвращаемый ущерб от негативного │руб.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оздействия вод            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одтвержденный ущерб от негативного воздействия│руб.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од, понесенный в прошлые годы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Коэффициент экономической эффективности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мероприятия (с указанием методики расчета)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ериодичность негативного воздействия вод      │Число раз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(приводятся документально подтвержденные факты)│в 100 лет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Удаленность береговой линии от жилой/          │м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хозяйственной застройки    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корость переработки береговой полосы          │м/год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ероятность возникновения экзогенных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оцессов в результате воздействия вод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(высокая, низкая, средняя) 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│Оценка приоритетности мероприятия в составе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заявки &lt;**&gt;                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────────────────────────┴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ценка периодичности выполнения работ на данном 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роприятие  дублирует  работы,  проведенные  ранее за последние 10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метить меткой 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┬────┬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Да  │    │Не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┴────┴─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 да,  указать, какие  мероприятия подобного типа были проведен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ом объекте за последние 10 ле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4"/>
        <w:gridCol w:w="2566"/>
        <w:gridCol w:w="215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тная стоимость,</w:t>
              <w:br/>
              <w:t xml:space="preserve">тыс. руб.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роведения</w:t>
              <w:br/>
              <w:t xml:space="preserve">работ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Выводы и пред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Комплект  обосновывающих  документов  по представленному мероприя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   требованиям,    предъявляемым    настоящим    Приказом/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требованиям,  предъявляемым  настоящим  Приказом 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ероприятие экономически эффективно - да/нет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Мероприятие  по  составу работ соответствует бюджетной класс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- да/нет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едлагается  включить в перечень мероприятий, финансируемых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федерального бюдж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 БВУ 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подготовлен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 лица, подготовившего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мплектность обосновывающих материалов заполняется по формам в соответствии с видом рас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тепень значимости объекта, сравнительная характеристика, оценивается по видам работ исходя из величины наносимого ущерба в результате негативного воздействия вод, периодичности такого воздействия, численности защищаемого населения (может быть оценена по балльной шкале), где 1 - наиболее приоритетное мероприятие (объект) в составе заявки, 2, 3,..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1</Words>
  <Characters>23480</Characters>
  <CharactersWithSpaces>20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по мероприятию, предлагаемому к финансированию за счет средств федерального бюджета по направлению деятельности Росводресурсов (инициатор предложения — орган исполнительной власти субъекта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